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20"/>
          <w:tab w:val="left" w:pos="5445" w:leader="none"/>
        </w:tabs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tabs>
          <w:tab w:val="clear" w:pos="720"/>
          <w:tab w:val="left" w:pos="5445" w:leader="none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45" w:leader="none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45" w:leader="none"/>
        </w:tabs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ические рекомендации по оформлению проектов и кейс-заданий учебной дисциплины «Проектная деятельность»</w:t>
      </w:r>
    </w:p>
    <w:p>
      <w:pPr>
        <w:pStyle w:val="Normal"/>
        <w:spacing w:before="20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раст учащихся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-1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лет (8 класс)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10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11368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отчет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тульный лист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ая часть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5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6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уемых источников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110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09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ребования к оформлению работы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7 Основной текст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8  Нумерация страниц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9 Деление на разделы и подразделы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1100" w:leader="none"/>
              <w:tab w:val="right" w:pos="9912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11368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 Требования к презентации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0" w:name="__RefHeading___Toc61136800"/>
      <w:bookmarkEnd w:id="0"/>
      <w:r>
        <w:rPr>
          <w:rFonts w:cs="Times New Roman" w:ascii="Times New Roman" w:hAnsi="Times New Roman"/>
        </w:rPr>
        <w:t>Структура отчета</w:t>
      </w:r>
    </w:p>
    <w:p>
      <w:pPr>
        <w:pStyle w:val="Normal"/>
        <w:shd w:fill="FFFFFF" w:val="clear"/>
        <w:spacing w:before="200" w:after="0"/>
        <w:ind w:right="184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ое пособие продолжает обучать ученика проектной деятельности только через выполнение кейс-задний.  Здесь проектирование выступает как вспомогательный метод, который способен помочь решить задачу кейса.  Цель проектирования при решении кейс-заданий – процесс создания или совершенствования проектов. Участников задания можно разбить на группы, каждая из которых будет разрабатывать свой проект. Командный отчет менеджер осуществляет через платформу </w:t>
      </w:r>
      <w:r>
        <w:rPr>
          <w:rFonts w:cs="Times New Roman" w:ascii="Times New Roman" w:hAnsi="Times New Roman"/>
          <w:sz w:val="28"/>
          <w:szCs w:val="28"/>
          <w:lang w:val="en-US"/>
        </w:rPr>
        <w:t>trello</w:t>
      </w:r>
      <w:r>
        <w:rPr>
          <w:rFonts w:cs="Times New Roman" w:ascii="Times New Roman" w:hAnsi="Times New Roman"/>
          <w:sz w:val="28"/>
          <w:szCs w:val="28"/>
        </w:rPr>
        <w:t xml:space="preserve">, каждый раз пополняя материал по проекту. Игровое проектирование может включать проекты разного типа: исследовательский, поисковый, творческий, аналитический, прогностический. Для оформления паспорта проекта советуем школьникам придерживаться рекомендаций по оформлению паспорта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екта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этап – проблема и целеполагание.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практической реализации проекта в виде «Листа по развитию проек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иск и анализ пробл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ановка целей и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бор, обработка информации по теме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онструкторский этап – план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иск оптимального решения задачи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основание разработанной констр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ление конструкторской документации (эскиз, чертеж, схем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Технологический этап </w:t>
      </w:r>
      <w:bookmarkStart w:id="1" w:name="_Hlk143858607"/>
      <w:r>
        <w:rPr>
          <w:rFonts w:cs="Times New Roman" w:ascii="Times New Roman" w:hAnsi="Times New Roman"/>
          <w:sz w:val="28"/>
          <w:szCs w:val="28"/>
        </w:rPr>
        <w:t>–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еализ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бор технологии изготовления. Подбор необходимых материалов, инструментов и 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полнение запланированных технологических этапов. Испытание продукта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борка паспорта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налитический этап – самооценка и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 и проведение презентации выполненной рабо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нализ результатов выполнения про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й работы над проектом каждый учащийся должен вести «Лист по продвижению проекта».  Данный лист выдается педагогом для ознакомления еще на первом занятии. Листы всегда находятся в кабинете в общем доступе. Это своеобразный «черновик». В нем учащийся записывает все возникающие в ходе работы вопросы, советы, которые дает ему руководитель, и которые он получает на инструктивных совещаниях. Содержание в «Листе по продвижению проекта» формирует педагог к каждому занятию (индивидуально, в соответствии с темой занятия). Учащиеся должны приучаться по хочу работы вести необходимую документацию, которая потребуется при написании письменной части проекта (отчета). Ведение документации будет дисциплинировать авторов проектов, помогать держать в поле зрения главную цель их работы. Данные листы сканируются в дальнейшем и размещаются руководителем на рабочей проектной плат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rello, которую школьники уже создали и к которой имеют доступ. Trello – онлайн-система управления проектами. Пользоваться Trello можно бесплатно через браузер, приложение на ПК или на смартфоне. Полезный контент: вся информация по проекту будет собрана в одном месте; текущие и запланированные задачи можно смотреть онлайн; можно настроить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rello под себя, используя нужные карточки и списки. Данный ресурс удобен для педагога и поможет структурировать всю проектную работу. Можно в любой момент зайти и поинтересоваться, как у команды проекта сейчас обстоят дела. Заполняет ее менеджер проекта, всю информацию менеджер размещает либо на самом кружке, либо в свободное время (но собрав информацию со всех). Каждый урок начинается с просмотра доски (анализа: что нового появилось, что можно перенести в «сделано», что находится в процессе, а что можно отправить на проверку). Педагог при наличии менеджера занимает другую роль в проекте – роль наставника. (Подробная инструкция по подключени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llo.tochka.com/trell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При отсутствии Интернета и возможности работы с данной платформой можно заменить платфор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ma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доской, оформив ее на стене помещения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зависимо от того, что представляет собой проектный продукт (даже если он имеет вид брошюры или статьи, то есть выполнен в письменном виде), к проекту обязательно должна быть приложена письменная часть, которая фактически является отчетом о ходе и результате работы. Без письменной части (отчета) проект во многом теряет смысл, так как именно здесь учащийся осуществляет рефлексивную оценку всей своей работы. Оглядываясь назад, он анализирует, что удалось и что не удалось; почему не получилось то, что было задумано; все ли усилия были приложены, чтобы преодолеть возникшие трудности; насколько были обоснованы изменения, внесенные в первоначальный план. Здесь же автор проекта дает оценку собственным действиям, оценивает приобретенный опыт. Письменная часть проекта связана с самостоятельным оцениванием, поэтому она может представлять некоторые трудности для подростка, у которого еще не сформировалось адекватное представление о себе. Самооценка находится в стадии формирования, и тем важнее побуждать </w:t>
      </w:r>
      <w:r>
        <w:rPr>
          <w:rFonts w:cs="Times New Roman" w:ascii="Times New Roman" w:hAnsi="Times New Roman"/>
          <w:sz w:val="28"/>
          <w:szCs w:val="28"/>
        </w:rPr>
        <w:t>уча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хся самостоятельно анализировать свою работу, сравнивать ее с эталоном (который может быть представлен критериями оценивания) и на этой основе оценивать эффективность собственных действий. </w:t>
      </w:r>
      <w:r>
        <w:rPr>
          <w:rFonts w:cs="Times New Roman" w:ascii="Times New Roman" w:hAnsi="Times New Roman"/>
          <w:sz w:val="28"/>
          <w:szCs w:val="28"/>
        </w:rPr>
        <w:t xml:space="preserve">Каждое выполняемое учащимися кейс-задание является структурной составляющей единого проекта, реализуемого в процессе обучения по программе «Проектная деятельность» в 8 классах. 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sz w:val="28"/>
          <w:szCs w:val="28"/>
        </w:rPr>
        <w:t>уча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еся научились писать отчет о работе, можно предложить им в качестве черновика воспользоваться шаблоном.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а моего проекта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выбрал эту тему, потому что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 моей работы –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ным продуктом будет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т продукт поможет достичь цель проекта, так как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 моей работы (указать время выполнения и перечислить все промежуточные этапы):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ор темы и уточнение названия;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бор информации (где и как искал информацию);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 продукта (что и как делал);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исание письменной части проекта (как это делал).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ая часть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начал свою работу с того, что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ом я приступил к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завершил работу тем, что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ходе работы я столкнулся со следующими проблемами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ы справиться с возникшими проблемами, я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отклонился от плана (указать, когда был нарушен график работы)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 моей работы был нарушен, потому что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ходе работы я принял решение изменить проектный продукт, так как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все же мне удалось достичь цели проекта, потому что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ончив свой проект, я могу сказать, что не все из того, что было задумано, получилось, например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произошло, потому что 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ли бы я начал работу заново, я бы 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едующем году я, может быть, продолжу данную работу для того, чтобы</w:t>
      </w:r>
    </w:p>
    <w:p>
      <w:pPr>
        <w:pStyle w:val="Normal"/>
        <w:shd w:fill="FFFFFF" w:val="clear"/>
        <w:spacing w:before="20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думаю, что я решил проблему своего проекта, так как 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над проектом показала мне, что (что я узнал о себе и о проблеме, над которой работал)</w:t>
      </w:r>
    </w:p>
    <w:p>
      <w:pPr>
        <w:pStyle w:val="Normal"/>
        <w:shd w:fill="FFFFFF" w:val="clear"/>
        <w:spacing w:before="20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нным шаблоном необязательно пользоваться в полном объем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итогам реализации проекта в отчете должны содержаться следующие части: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;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;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;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;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;</w:t>
      </w:r>
    </w:p>
    <w:p>
      <w:pPr>
        <w:pStyle w:val="Normal"/>
        <w:numPr>
          <w:ilvl w:val="0"/>
          <w:numId w:val="6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чет может содержать приложения, перечень сокращений и обознач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структурных элементов отчета (введение, основная часть, заключение, список использованных источников) следует располагать в середине строки без точки в конце и печатать прописными буквами, не подчеркивая. Каждый структурный элемент отчета следует начинать с нового листа (страницы)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2" w:name="__RefHeading___Toc61136801"/>
      <w:bookmarkEnd w:id="2"/>
      <w:r>
        <w:rPr>
          <w:rFonts w:cs="Times New Roman" w:ascii="Times New Roman" w:hAnsi="Times New Roman"/>
        </w:rPr>
        <w:t>Титульный ли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является первой страницей работы. Он содержит наименование образовательной организации, название работы, сведения об авторе или авторах (фамилия, имя, отчество, класс) и научном руководителе (фамилия, имя, отчество, должность, место работ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 должно отражать решаемую проблему и соответствовать её содержанию. В нижнем поле указывается город и год выполнения работы (без слова «год»)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3" w:name="__RefHeading___Toc61136803"/>
      <w:bookmarkEnd w:id="3"/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ключает введение, наименование всех разделов и подразделов, заключение, список использованных источников и наименования приложений с указанием номеров страниц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4" w:name="__RefHeading___Toc61136804"/>
      <w:bookmarkEnd w:id="4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ое оформление раздела «Введение» является отчетом о проделанной работе по теме 1 «Введение в проектную деятельность» образовательной программы «Проектная деятельность» 7 класс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ие должно содержать: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ку исследуемой проблемы, обоснование актуальности и значимости проблемы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их разработок в выбранном проблемном поле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у цели работы; 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задач (не более 3)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технического задания на проектиров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 должно соответствовать поставленной цели и задач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о правилах оформления технического задания можно узнать в ГОСТ 34.602-89 «Техническое задание на создание автоматизированной системы». Некоторые пункты могут быть полезны для корректного составления технического задания на проектирование. 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5" w:name="__RefHeading___Toc61136805"/>
      <w:bookmarkEnd w:id="5"/>
      <w:r>
        <w:rPr>
          <w:rFonts w:cs="Times New Roman" w:ascii="Times New Roman" w:hAnsi="Times New Roman"/>
        </w:rPr>
        <w:t>Основная ч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состоит из нескольких глав, каждая из которых содержит раздел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й части работы должны быть освещены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ые выводы автора, имеющие научное и практическое значение.</w:t>
      </w:r>
      <w:r>
        <w:rPr>
          <w:rFonts w:cs="Times New Roman" w:ascii="Times New Roman" w:hAnsi="Times New Roman"/>
          <w:sz w:val="28"/>
          <w:szCs w:val="28"/>
        </w:rPr>
        <w:t xml:space="preserve"> В тексте должна быть объяснена последовательность действий, в результате которой был получен тот или иной результат, сделаны необходимые сравнения и выводы. Автор должен продемонстрировать умение пользоваться имеющимися программными средствами для решения поставленных задач. В работе, посвященной экспериментальным исследованиям, автор обязан описать методику экспериментов, оценить точность и воспроизводимость полученных результатов. При наличии отрицательных результатов следует произвести в работе их анализ и обсуждение. В работе, посвященной разработкам и компьютерной симуляции, автор обязан описать принципы моделирования, предоставить анализ полученных результатов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6" w:name="__RefHeading___Toc61136806"/>
      <w:bookmarkEnd w:id="6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одводятся итоги проделанной работы. Вывод должен соответствовать цели работы. Приводится краткая формулировка результатов, полученных в ходе работы, выводы, обсуждение практической значимости результатов, а также основных направлений дальнейшей работы. Также можно привести соображения автора о дальнейших направлениях исследований в области решаемой задачи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7" w:name="__RefHeading___Toc61136807"/>
      <w:bookmarkEnd w:id="7"/>
      <w:r>
        <w:rPr>
          <w:rFonts w:cs="Times New Roman" w:ascii="Times New Roman" w:hAnsi="Times New Roman"/>
        </w:rPr>
        <w:t>Список используем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олжен содержать перечень использованных в работе книг, журналов, статей, электронных ресурсов и т.д. Сведения об источниках следует располагать в порядке появления ссылок на источники в тексте работы, нумеровать арабскими цифрами без точки и печатать с абзацного отступа. Таким образом, список используемых источников может пополняться по мере выполнения проекта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, дополняющий текст статьи, допускается помещать в приложениях. Приложениями могут быть, например, графический материал, таблицы большого формата, расчеты, описания алгоритмов и программ. Приложения должны приводиться после списка литературы. </w:t>
      </w:r>
      <w:bookmarkStart w:id="8" w:name="__RefHeading___Toc61136809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оформлению работы</w:t>
      </w:r>
      <w:bookmarkEnd w:id="8"/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9" w:name="__RefHeading___Toc61136810"/>
      <w:bookmarkEnd w:id="9"/>
      <w:r>
        <w:rPr>
          <w:rFonts w:cs="Times New Roman" w:ascii="Times New Roman" w:hAnsi="Times New Roman"/>
        </w:rPr>
        <w:t>Основной тек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редставляется выполненной печатным способом на одной стороне листа белой бумаги формата А4. Текст работы печатается черным шрифтом размера 12-14 пт, межстрочный интервал равен 1,5, абзацный отступ равен 1,25 пт. Рекомендуемый тип шрифта для основного текста работы – Times New Roman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следует печатать, соблюдая следующие размеры полей: левого – 20 мм, правого – 10 мм, верхнего – 20 мм, нижнего – 20 м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работы должен составлять 10-25 страниц, для приложений отводится дополнительно не более 10 страниц. Работа оформляется в научном стиле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10" w:name="__RefHeading___Toc61136811"/>
      <w:bookmarkEnd w:id="10"/>
      <w:r>
        <w:rPr>
          <w:rFonts w:cs="Times New Roman" w:ascii="Times New Roman" w:hAnsi="Times New Roman"/>
        </w:rPr>
        <w:t>Нумерация страни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цы работы следует нумеровать арабскими цифрами, соблюдая сквозную нумерацию по всему тексту отчета. Номер страниц проставляют в центре нижней части листа без точки. Титульный лист и аннотацию включают в общую нумерацию страниц отчета. Номер страницы на титульном листе и аннотации не проставляют. 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11" w:name="__RefHeading___Toc61136812"/>
      <w:bookmarkEnd w:id="11"/>
      <w:r>
        <w:rPr>
          <w:rFonts w:cs="Times New Roman" w:ascii="Times New Roman" w:hAnsi="Times New Roman"/>
        </w:rPr>
        <w:t>Деление на разделы и подразде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часть работы при необходимости разделяют на разделы и подразделы. Разделы должны иметь порядковые номера в пределах всего документа, обозначенные арабскими цифрами без точки и записанные с абзацного отступа. Подразделы должны иметь нумерацию в пределах каждого раздел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и подразделы должны иметь заголовки. Заголовки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«где» без двоеточия после него. 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едует располагать в отчете непосредственно после текста, в котором она упоминается впервые, или на следующей странице. Допускается помещать таблицу вдоль длинной стороны листа. На все таблицы должны быть приведены ссылки в тексте работы. При ссылке следует писать слово «таблица» с указанием ее номера, то есть «приведено в таблице 1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таблицы следует помещать над таблицей слева, без абзацного отступа в одну строку с ее номером через тире. Название таблицы является обязательным и должно отражать ее 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за исключением таблиц приложений, следует нумеровать арабскими цифрами сквозной нумерацией. Таблицы каждого приложения обозначают отдельной нумерацией арабскими цифрами с добавлением перед цифрой обозначения приложения. 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число десятичных знаков для всех значений величин.</w:t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ки и графически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 (чертежи, графики, схемы, диаграммы) следует располагать в отчете непосредственно после текста, в котором они упоминаются, или на следующей стран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за исключением рисунков приложений, следует нумеровать арабскими цифрами сквозной нумерацией. Рисунки каждого приложения обозначают отдельной нумерацией арабскими цифрами с добавлением перед цифрой обозначения приложения. Например: Рисунок А.3. Допускается нумеровать рисунки в пределах раз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омер рисунка состоит из номера раздела и порядкового номера иллюстрации, разделенных точкой. Например: Рисунок 1.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должны иметь наименование. При необходимости рисунки могут содержать пояснительные данные (подрисуночный текст). Слово «Рисунок» и наименование помещают после пояснительных данных. При ссылках следует писать «в соответствии с рисунком 1».</w:t>
      </w:r>
    </w:p>
    <w:p>
      <w:pPr>
        <w:pStyle w:val="Heading1"/>
        <w:numPr>
          <w:ilvl w:val="0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</w:rPr>
      </w:pPr>
      <w:bookmarkStart w:id="12" w:name="__RefHeading___Toc61136816"/>
      <w:bookmarkEnd w:id="12"/>
      <w:r>
        <w:rPr>
          <w:rFonts w:cs="Times New Roman" w:ascii="Times New Roman" w:hAnsi="Times New Roman"/>
        </w:rPr>
        <w:t>Требования к презент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ю необходимо представить в виде файла формата pdf, либо Microsoft PowerPoint. Презентация позволяет подчеркнуть особо значимые моменты работы; наилучшим образом структурировать и обобщить информацию в виде таблиц, схем, графиков; сделать доклад более выразите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должна быть краткой, доступной и композиционно целостной. Для этого все слайды презентации должны быть выполнены в едином стиле. Рекомендуется использовать однотонный фон (белый, серый). Цвет шрифта и цвет фона должны контрастир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типы шрифтов: для основного текста используют шрифты с засечками, (например, Times New Roman) или гладкий шрифт без засечек (например, Arial, Verdana), т.к. они читаются легч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новного текста используются строчные буквы; предложение начинается с прописной буквы. Размеры шрифта: 24-54 пункта (заголовок), 18-36 пунктов (обычный текст). Для смыслового выделения фрагмента текста рекомендуется использовать один из следующих эффектов: курсив, подчеркивание, жирны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орядок слайдов:</w:t>
      </w:r>
    </w:p>
    <w:p>
      <w:pPr>
        <w:pStyle w:val="Normal"/>
        <w:numPr>
          <w:ilvl w:val="0"/>
          <w:numId w:val="2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: название мероприятия, название работы, данные автора, руководителя, консультантов (при наличии);</w:t>
      </w:r>
    </w:p>
    <w:p>
      <w:pPr>
        <w:pStyle w:val="Normal"/>
        <w:numPr>
          <w:ilvl w:val="0"/>
          <w:numId w:val="2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ая часть (постановка проблемы, актуальность и новизна, на каких материалах базируется работа, цели и задачи работы, методы, применяемые в работе);</w:t>
      </w:r>
    </w:p>
    <w:p>
      <w:pPr>
        <w:pStyle w:val="Normal"/>
        <w:numPr>
          <w:ilvl w:val="0"/>
          <w:numId w:val="2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;</w:t>
      </w:r>
    </w:p>
    <w:p>
      <w:pPr>
        <w:pStyle w:val="Normal"/>
        <w:numPr>
          <w:ilvl w:val="0"/>
          <w:numId w:val="2"/>
        </w:numPr>
        <w:pBdr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(вывод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 же, как и отчет о проделанной работе по образовательной программе «Проектная деятельность», презентация выполняется в течение нескольких образовательных модулей. По результатам выполнения каждого из модулей может быть сформировано несколько слайдов, которые будут дополнены при прохождении последующих образовательных модулей.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20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92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4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0" w:after="200"/>
      <w:ind w:firstLine="709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color w:val="1E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i/>
      <w:color w:val="2E75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color w:val="2E75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color w:val="1E4D78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Noto Sans Symbols;Calibri" w:hAnsi="Noto Sans Symbols;Calibri" w:eastAsia="Noto Sans Symbols;Calibri" w:cs="Noto Sans Symbols;Calibri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Абзац списка"/>
    <w:basedOn w:val="Normal"/>
    <w:qFormat/>
    <w:pPr>
      <w:spacing w:before="20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pacing w:before="200" w:after="100"/>
    </w:pPr>
    <w:rPr/>
  </w:style>
  <w:style w:type="paragraph" w:styleId="Contents2">
    <w:name w:val="TOC 2"/>
    <w:basedOn w:val="Normal"/>
    <w:next w:val="Normal"/>
    <w:pPr>
      <w:spacing w:before="200" w:after="100"/>
      <w:ind w:left="240" w:firstLine="709"/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" w:hAnsi="Calibri" w:eastAsia="Times New Roman" w:cs="Times New Roman"/>
      <w:b w:val="false"/>
      <w:color w:val="365F91"/>
      <w:sz w:val="32"/>
      <w:szCs w:val="32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lo.tochka.com/trell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50:00Z</dcterms:created>
  <dc:creator>Ян Трояновский</dc:creator>
  <dc:description/>
  <cp:keywords/>
  <dc:language>en-US</dc:language>
  <cp:lastModifiedBy>User 5</cp:lastModifiedBy>
  <cp:lastPrinted>2021-05-18T06:02:00Z</cp:lastPrinted>
  <dcterms:modified xsi:type="dcterms:W3CDTF">2023-09-05T05:50:00Z</dcterms:modified>
  <cp:revision>16</cp:revision>
  <dc:subject/>
  <dc:title/>
</cp:coreProperties>
</file>