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 w:bidi="ar-SA"/>
        </w:rPr>
      </w:pPr>
      <w:r>
        <w:rPr>
          <w:lang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en-US" w:bidi="ar-SA"/>
        </w:rPr>
      </w:pPr>
      <w:r>
        <w:rPr>
          <w:rFonts w:cs="Times New Roman" w:ascii="Times New Roman" w:hAnsi="Times New Roman"/>
          <w:sz w:val="28"/>
          <w:lang w:eastAsia="en-US" w:bidi="ar-SA"/>
        </w:rPr>
        <w:t>Государственная корпорация по космической деятельности Роскосмос</w:t>
      </w:r>
    </w:p>
    <w:p>
      <w:pPr>
        <w:pStyle w:val="Normal"/>
        <w:tabs>
          <w:tab w:val="clear" w:pos="720"/>
          <w:tab w:val="left" w:pos="5445" w:leader="none"/>
        </w:tabs>
        <w:suppressAutoHyphens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Министерство просвещения Российской Федерации</w:t>
      </w:r>
    </w:p>
    <w:p>
      <w:pPr>
        <w:pStyle w:val="Normal"/>
        <w:tabs>
          <w:tab w:val="clear" w:pos="720"/>
          <w:tab w:val="left" w:pos="5445" w:leader="none"/>
        </w:tabs>
        <w:suppressAutoHyphens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tabs>
          <w:tab w:val="clear" w:pos="720"/>
          <w:tab w:val="left" w:pos="5445" w:leader="none"/>
        </w:tabs>
        <w:suppressAutoHyphens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tabs>
          <w:tab w:val="clear" w:pos="720"/>
          <w:tab w:val="left" w:pos="5445" w:leader="none"/>
        </w:tabs>
        <w:suppressAutoHyphens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 w:bidi="ar-SA"/>
        </w:rPr>
        <w:t>ДОПОЛНИТЕЛЬНАЯ ОБЩЕРАЗВИВАЮЩАЯ ПРОГРАММА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 w:bidi="ar-SA"/>
        </w:rPr>
        <w:t>«Проектная деятельность»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Направленность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научно-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 w:bidi="ar-SA"/>
        </w:rPr>
        <w:t>техническа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Уровень программы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 w:bidi="ar-SA"/>
        </w:rPr>
        <w:t>базовый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Возраст учащихся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 w:bidi="ar-SA"/>
        </w:rPr>
        <w:t>13-14 лет (8 класс)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Срок реализации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 w:bidi="ar-SA"/>
        </w:rPr>
        <w:t>32 часа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ar-SA"/>
        </w:rPr>
        <w:t xml:space="preserve">                          </w:t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pacing w:lineRule="exact" w:line="240" w:before="0" w:after="18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ar-SA"/>
        </w:rPr>
      </w:r>
    </w:p>
    <w:p>
      <w:pPr>
        <w:pStyle w:val="Normal"/>
        <w:widowControl w:val="false"/>
        <w:spacing w:lineRule="auto" w:line="360"/>
        <w:ind w:left="3295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295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и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и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а</w:t>
      </w:r>
    </w:p>
    <w:p>
      <w:pPr>
        <w:pStyle w:val="Normal"/>
        <w:widowControl w:val="false"/>
        <w:spacing w:lineRule="auto" w:line="360"/>
        <w:ind w:right="262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Направле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right="26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правленность рабочей программы научно-техническая. Данная программа составлена с учетом нормативных требований к программам дополнительного образования детей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Cs w:val="28"/>
        </w:rPr>
      </w:pPr>
      <w:r>
        <w:rPr>
          <w:rStyle w:val="2"/>
        </w:rPr>
        <w:t>Актуальность</w:t>
      </w:r>
      <w:r>
        <w:rPr>
          <w:rFonts w:cs="Times New Roman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right="2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1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в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1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ными</w:t>
      </w:r>
      <w:r>
        <w:rPr>
          <w:rFonts w:eastAsia="Times New Roman" w:cs="Times New Roman" w:ascii="Times New Roman" w:hAnsi="Times New Roman"/>
          <w:color w:val="000000"/>
          <w:spacing w:val="1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ори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 п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т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я</w:t>
      </w:r>
      <w:r>
        <w:rPr>
          <w:rFonts w:eastAsia="Times New Roman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д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</w:t>
      </w:r>
      <w:r>
        <w:rPr>
          <w:rFonts w:eastAsia="Times New Roman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н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color w:val="000000"/>
          <w:spacing w:val="7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ф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ь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ь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7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ы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ш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7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ж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н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т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х проф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.</w:t>
      </w:r>
    </w:p>
    <w:p>
      <w:pPr>
        <w:pStyle w:val="Normal"/>
        <w:widowControl w:val="false"/>
        <w:tabs>
          <w:tab w:val="clear" w:pos="720"/>
          <w:tab w:val="left" w:pos="1404" w:leader="none"/>
          <w:tab w:val="left" w:pos="1981" w:leader="none"/>
          <w:tab w:val="left" w:pos="3119" w:leader="none"/>
          <w:tab w:val="left" w:pos="3834" w:leader="none"/>
          <w:tab w:val="left" w:pos="5141" w:leader="none"/>
          <w:tab w:val="left" w:pos="6107" w:leader="none"/>
          <w:tab w:val="left" w:pos="6794" w:leader="none"/>
          <w:tab w:val="left" w:pos="7788" w:leader="none"/>
          <w:tab w:val="left" w:pos="8495" w:leader="none"/>
        </w:tabs>
        <w:spacing w:lineRule="auto" w:line="360"/>
        <w:ind w:right="26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рок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й от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и наблюдаютс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ц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нж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-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х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ч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х</w:t>
      </w:r>
      <w:r>
        <w:rPr>
          <w:rFonts w:eastAsia="Times New Roman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и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</w:t>
      </w:r>
      <w:r>
        <w:rPr>
          <w:rFonts w:eastAsia="Times New Roman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н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дров</w:t>
      </w:r>
      <w:r>
        <w:rPr>
          <w:rFonts w:eastAsia="Times New Roman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бочие специа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ным</w:t>
      </w:r>
      <w:r>
        <w:rPr>
          <w:rFonts w:eastAsia="Times New Roman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м</w:t>
      </w:r>
      <w:r>
        <w:rPr>
          <w:rFonts w:eastAsia="Times New Roman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я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и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ников</w:t>
      </w:r>
      <w:r>
        <w:rPr>
          <w:rFonts w:eastAsia="Times New Roman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й</w:t>
      </w:r>
      <w:r>
        <w:rPr>
          <w:rFonts w:eastAsia="Times New Roman"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х</w:t>
      </w:r>
      <w:r>
        <w:rPr>
          <w:rFonts w:eastAsia="Times New Roman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й.</w:t>
      </w:r>
      <w:r>
        <w:rPr>
          <w:rFonts w:eastAsia="Times New Roman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э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му</w:t>
      </w:r>
      <w:r>
        <w:rPr>
          <w:rFonts w:eastAsia="Times New Roman"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бы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р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г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Аэрок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ж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то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ющи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я</w:t>
      </w:r>
      <w:r>
        <w:rPr>
          <w:rFonts w:eastAsia="Times New Roman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ж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ных,</w:t>
      </w:r>
      <w:r>
        <w:rPr>
          <w:rFonts w:eastAsia="Times New Roman"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ни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й, 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ц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,</w:t>
      </w:r>
      <w:r>
        <w:rPr>
          <w:rFonts w:eastAsia="Times New Roman" w:cs="Times New Roman" w:ascii="Times New Roman" w:hAnsi="Times New Roman"/>
          <w:color w:val="000000"/>
          <w:spacing w:val="10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pacing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0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рок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й 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ник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4276" w:leader="none"/>
          <w:tab w:val="left" w:pos="5460" w:leader="none"/>
          <w:tab w:val="left" w:pos="5961" w:leader="none"/>
          <w:tab w:val="left" w:pos="8057" w:leader="none"/>
        </w:tabs>
        <w:spacing w:lineRule="auto" w:line="360"/>
        <w:ind w:right="27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я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ц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г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но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ны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й и фор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нж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мыш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872" w:leader="none"/>
          <w:tab w:val="left" w:pos="3032" w:leader="none"/>
          <w:tab w:val="left" w:pos="3511" w:leader="none"/>
          <w:tab w:val="left" w:pos="5463" w:leader="none"/>
          <w:tab w:val="left" w:pos="6787" w:leader="none"/>
          <w:tab w:val="left" w:pos="7264" w:leader="none"/>
          <w:tab w:val="left" w:pos="8550" w:leader="none"/>
        </w:tabs>
        <w:spacing w:lineRule="auto" w:line="360"/>
        <w:ind w:right="26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b/>
          <w:bCs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ль программ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д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вий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т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в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ии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ю 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й и из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овл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ию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 и 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ъ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рок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н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ор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й</w:t>
      </w:r>
      <w:r>
        <w:rPr>
          <w:rFonts w:eastAsia="Times New Roman"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ж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н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ко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м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ш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миро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н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ф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20"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ачи программы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 w:bidi="ar-SA"/>
        </w:rPr>
        <w:t>Обучающие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изучение истории мировой космонавтик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360"/>
        <w:ind w:left="0" w:right="1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жизненного цикла изделий космического назначения и основных этапов проектирования технических систем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изучение основ проектирования робототехнических систем специального назначения;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360"/>
        <w:ind w:left="0" w:right="1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инципов 3D-проектирования в специализированных системах автоматизированного проектирова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усвоение правил техники безопасности при работе с различными инструментами и материалами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освоение методов проблематизации, целеполагания, генерации идей применительно к разрабатываемому проекту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освоение методологии проектной деятельности и навыков проектного управл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формирование представлений о жизненном цикле разрабатываемых устройств на основе проектной деятельн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 w:bidi="ar-SA"/>
        </w:rPr>
        <w:t>Развивающие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формирование устойчивого интереса к инженерным профессиям космической отрасл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формирование знаний и умений работы с современными средствами проектирования технических систем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0" w:right="1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и умений работы с информационными средствами, что позволяет актуализировать имеющиеся знания, активизирует научно-исследовательскую деятельность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0" w:right="1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ов чтения и выполнения чертежей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формирование умения работать в команд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 w:bidi="ar-SA"/>
        </w:rPr>
        <w:t>Воспитательные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приобщение к командной работе и формирование результата на основе совместной проектной деятельност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формирование понимания необходимости ответственного отношения к проектированию технических систем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осознание понимания важности следования правилам техники безопасности при работе с оборудованием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6"/>
          <w:lang w:eastAsia="en-US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6"/>
          <w:lang w:eastAsia="en-US" w:bidi="ar-SA"/>
        </w:rPr>
        <w:t>воспитание интереса к инженерной области космонавтики.</w:t>
      </w:r>
    </w:p>
    <w:p>
      <w:pPr>
        <w:pStyle w:val="Normal"/>
        <w:widowControl w:val="false"/>
        <w:spacing w:lineRule="auto" w:line="360"/>
        <w:ind w:right="-20" w:firstLine="709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Группа/категория учащихся: 13-14 лет (8 класс). </w:t>
      </w:r>
    </w:p>
    <w:p>
      <w:pPr>
        <w:pStyle w:val="Normal"/>
        <w:widowControl w:val="false"/>
        <w:spacing w:lineRule="auto" w:line="360"/>
        <w:ind w:right="-20" w:firstLine="709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Форма работы</w:t>
      </w:r>
    </w:p>
    <w:p>
      <w:pPr>
        <w:pStyle w:val="Normal"/>
        <w:widowControl w:val="false"/>
        <w:spacing w:lineRule="auto" w:line="360"/>
        <w:ind w:right="-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ой формой работы являются групповые занятия. Занятия проходят 1 раз в неделю. Продолжительность 1 занятия составляет 45 минут (1 академический час). Основной упор сделан на практическую часть занятий, на решение кейсов. Школьники будут работать в конструкторских бюро, которые создадут самостоятельно. Решающими факторами при распределении по группам будут уже имеющиеся у обучающихся компетенции, а также области интересов к научным исследованиям и самомотивации.</w:t>
      </w:r>
    </w:p>
    <w:p>
      <w:pPr>
        <w:pStyle w:val="Normal"/>
        <w:widowControl w:val="false"/>
        <w:spacing w:lineRule="auto" w:line="360"/>
        <w:ind w:right="-20" w:firstLine="709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Срок реализации программы</w:t>
      </w:r>
    </w:p>
    <w:p>
      <w:pPr>
        <w:pStyle w:val="Normal"/>
        <w:widowControl w:val="false"/>
        <w:spacing w:lineRule="auto" w:line="360"/>
        <w:ind w:right="-20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а рассчитана на 1 год (32 учебных недели), общее количество 32 час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 w:before="200" w:after="0"/>
        <w:ind w:firstLine="709"/>
        <w:outlineLvl w:val="1"/>
        <w:rPr/>
      </w:pPr>
      <w:r>
        <w:rPr/>
        <w:t>Планируемые результаты</w:t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3260"/>
        <w:gridCol w:w="4076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US" w:bidi="ar-SA"/>
              </w:rPr>
              <w:t>предме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US" w:bidi="ar-SA"/>
              </w:rPr>
              <w:t>метапредметны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US" w:bidi="ar-SA"/>
              </w:rPr>
              <w:t>личностные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 w:bidi="ar-SA"/>
              </w:rPr>
              <w:t>обеспечение академической мобильности и (или) возможности поддерживать избранное направление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формирование интереса к основам черчения, физике, информатике посредством изобретательской деятельности;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 w:bidi="ar-SA"/>
              </w:rPr>
              <w:t>овладение систематическими знаниями и приобретение опыта осуществления целесообразной и результативной деятельност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 w:bidi="ar-SA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 w:bidi="ar-SA"/>
              </w:rPr>
              <w:t>умение работать с современным оборудованием;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 w:bidi="ar-SA"/>
              </w:rPr>
              <w:t xml:space="preserve">умение определять проблему, ставить цель, задачи, составлять план действий, находить ресурсы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 w:bidi="ar-SA"/>
              </w:rPr>
              <w:t>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 w:bidi="ar-SA"/>
              </w:rPr>
              <w:t>приобретение базовых инженерных компетен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 w:bidi="ar-SA"/>
              </w:rPr>
              <w:t>умение решать межпредметные задач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 w:bidi="ar-SA"/>
              </w:rPr>
              <w:t>обеспечение профессиональной ориентации обучающихся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приобретение знания основ проектирования и управления проек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 w:bidi="ar-SA"/>
              </w:rPr>
              <w:t>умение использовать современные программные среды для решения проектных зада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 w:bidi="ar-SA"/>
              </w:rPr>
              <w:t>умение работать в команде, умение брать ответственность на себя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обучение работе на специализированном оборудовании и в программных сред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 w:bidi="ar-SA"/>
              </w:rPr>
              <w:t>умение работать с большим объёмом данны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 w:bidi="ar-SA"/>
              </w:rPr>
              <w:t>самоорганизация и стремление работать на результат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создание и расчёт полётного плана для беспилотного летательного аппарата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 w:bidi="ar-SA"/>
              </w:rPr>
              <w:t>работающие прототипы по итогам проектной деятельност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 w:bidi="ar-SA"/>
              </w:rPr>
              <w:t>творческий подход к решению задач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правила безопасности и охраны труда при работе с учебным и лабораторным оборудов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 xml:space="preserve">владение технологиями построения простейших летательных аппаратов, умение производить сборку по образцу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 w:bidi="ar-SA"/>
              </w:rPr>
              <w:t xml:space="preserve">умение публично защищать работы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 w:bidi="ar-SA"/>
              </w:rPr>
              <w:t xml:space="preserve">способность к конструктивному взаимодействию и адекватной оценке результатов своего труда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en-US" w:bidi="ar-SA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6"/>
          <w:lang w:eastAsia="ru-RU" w:bidi="ar-SA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6"/>
          <w:lang w:eastAsia="ru-RU" w:bidi="ar-SA"/>
        </w:rPr>
        <w:t>Учебный (тематический) план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/>
        <w:outlineLvl w:val="1"/>
        <w:rPr/>
      </w:pPr>
      <w:r>
        <w:rPr/>
        <w:t>Содержание учебного (тематического) плана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134"/>
        <w:gridCol w:w="992"/>
        <w:gridCol w:w="850"/>
        <w:gridCol w:w="269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 w:bidi="ar-SA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>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>Форма контро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Практик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 xml:space="preserve">Введение 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космическое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Экскурс в программу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 xml:space="preserve">Регистрация платформы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 w:bidi="ar-SA"/>
              </w:rPr>
              <w:t>Trell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 w:bidi="ar-SA"/>
              </w:rPr>
              <w:t>правил техники безопасности при работе с различными инструментами и материалами, повторение темы «Этапы проекта», информационное погружение в космическую область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Повторение ТБ. 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Создан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 xml:space="preserve">плакатов с изображениями по основным блокам при работе с разными правилами ТБ в своих конструкторских бюро. 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Конструкторские бюро могут быть в том же командном составе, как в 7 классе. Команды также повторяют материал по теме «Этапы проекта». После данного материала командам предлагается сразиться в игре «Что? Где? Когда?» по теме «Освоение и развитие космической сфер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Кейс-задания. Жизненный цикл проектного продукта космического на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Создание проектного проду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Кейс-задание №1</w:t>
            </w:r>
          </w:p>
          <w:p>
            <w:pPr>
              <w:pStyle w:val="Normal"/>
              <w:suppressAutoHyphens w:val="false"/>
              <w:rPr>
                <w:rStyle w:val="Appleconvertedspace"/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en-US" w:bidi="ar-SA"/>
              </w:rPr>
            </w:pPr>
            <w:bookmarkStart w:id="0" w:name="_Hlk72704540"/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en-US" w:bidi="ar-SA"/>
              </w:rPr>
              <w:t>Модель Солнечной системы – методический тренажер для уроков астрономии</w:t>
            </w:r>
            <w:bookmarkEnd w:id="0"/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en-US" w:bidi="ar-SA"/>
              </w:rPr>
              <w:t>.</w:t>
            </w:r>
          </w:p>
          <w:p>
            <w:pPr>
              <w:pStyle w:val="Normal"/>
              <w:suppressAutoHyphens w:val="false"/>
              <w:spacing w:lineRule="auto" w:line="240"/>
              <w:rPr>
                <w:rStyle w:val="Appleconvertedspace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Создание модели Солнца, Земли и Луны, совершающие свои движения по орбитам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Кейс-задание №2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 w:bidi="ar-SA"/>
              </w:rPr>
              <w:t>Все о спутниках.  Конструирование модели несуществующего спут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Создание модели несуществующего спутника в виде прото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Кейс-задание №3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 w:bidi="ar-SA"/>
              </w:rPr>
              <w:t>Разработка ракеты-носителя для пикоспутника типа CanS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ar-SA"/>
              </w:rPr>
              <w:t>Разработка ракеты-носителя для доставки пикоспутника типа CanSat на заданную высо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Итоговое занятие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ar-SA"/>
              </w:rPr>
              <w:t>«Рефлексия. Работа конструкторских бю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Выбор лучшего конструкторского бюр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Интеллектуальная игра «Брейн-ринг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  <w:t>Выбор лучшего конструкторского бюр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837"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050" w:leader="none"/>
          <w:tab w:val="center" w:pos="4677" w:leader="none"/>
        </w:tabs>
        <w:suppressAutoHyphens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ar-SA"/>
        </w:rPr>
        <w:t>Содержание программы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lang w:eastAsia="ru-RU" w:bidi="ar-SA"/>
        </w:rPr>
        <w:t xml:space="preserve">Раздел 1. </w:t>
      </w:r>
      <w:r>
        <w:rPr>
          <w:rFonts w:cs="Times New Roman" w:ascii="Times New Roman" w:hAnsi="Times New Roman"/>
          <w:b/>
          <w:color w:val="000000"/>
          <w:sz w:val="28"/>
          <w:lang w:eastAsia="ru-RU" w:bidi="ar-SA"/>
        </w:rPr>
        <w:t>«</w:t>
      </w:r>
      <w:r>
        <w:rPr>
          <w:rFonts w:cs="Times New Roman" w:ascii="Times New Roman" w:hAnsi="Times New Roman"/>
          <w:b/>
          <w:color w:val="000000"/>
          <w:sz w:val="32"/>
          <w:szCs w:val="36"/>
          <w:lang w:eastAsia="ru-RU" w:bidi="ar-SA"/>
        </w:rPr>
        <w:t xml:space="preserve">Введение в </w:t>
      </w:r>
      <w:r>
        <w:rPr>
          <w:rFonts w:cs="Times New Roman" w:ascii="Times New Roman" w:hAnsi="Times New Roman"/>
          <w:b/>
          <w:color w:val="000000"/>
          <w:sz w:val="28"/>
          <w:szCs w:val="36"/>
        </w:rPr>
        <w:t>космическое путешествие</w:t>
      </w:r>
      <w:r>
        <w:rPr>
          <w:rFonts w:cs="Times New Roman" w:ascii="Times New Roman" w:hAnsi="Times New Roman"/>
          <w:b/>
          <w:color w:val="000000"/>
          <w:sz w:val="28"/>
          <w:lang w:eastAsia="ru-RU" w:bidi="ar-SA"/>
        </w:rPr>
        <w:t>».</w:t>
      </w:r>
    </w:p>
    <w:p>
      <w:pPr>
        <w:pStyle w:val="Style20"/>
        <w:shd w:fill="FFFFFF" w:val="clear"/>
        <w:spacing w:lineRule="auto" w:line="360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lang w:eastAsia="ru-RU" w:bidi="ar-SA"/>
        </w:rPr>
        <w:t xml:space="preserve">Тема 1.1. </w:t>
      </w:r>
      <w:r>
        <w:rPr>
          <w:rFonts w:eastAsia="Times New Roman" w:cs="Times New Roman"/>
          <w:b/>
          <w:bCs/>
          <w:iCs/>
          <w:color w:val="000000"/>
          <w:sz w:val="28"/>
          <w:szCs w:val="28"/>
          <w:lang w:eastAsia="ru-RU" w:bidi="ar-SA"/>
        </w:rPr>
        <w:t xml:space="preserve">Погружаемся в космическую сферу. </w:t>
      </w:r>
      <w:r>
        <w:rPr>
          <w:rFonts w:eastAsia="Times New Roman" w:cs="Times New Roman"/>
          <w:b/>
          <w:sz w:val="28"/>
          <w:szCs w:val="28"/>
          <w:lang w:val="en-US" w:eastAsia="ru-RU" w:bidi="ar-SA"/>
        </w:rPr>
        <w:t>Техника безопасности при проведении практических работ</w:t>
      </w:r>
      <w:r>
        <w:rPr>
          <w:rFonts w:eastAsia="Times New Roman" w:cs="Times New Roman"/>
          <w:b/>
          <w:bCs/>
          <w:i/>
          <w:color w:val="000000"/>
          <w:sz w:val="28"/>
          <w:szCs w:val="28"/>
          <w:lang w:eastAsia="ru-RU" w:bidi="ar-SA"/>
        </w:rPr>
        <w:t>.</w:t>
      </w:r>
    </w:p>
    <w:p>
      <w:pPr>
        <w:pStyle w:val="Normal"/>
        <w:suppressAutoHyphens w:val="false"/>
        <w:spacing w:lineRule="auto" w:line="276" w:before="0" w:after="24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lang w:eastAsia="ru-RU" w:bidi="ar-SA"/>
        </w:rPr>
        <w:t>Экскурс в программу.</w:t>
      </w:r>
      <w:r>
        <w:rPr>
          <w:rFonts w:cs="Times New Roman" w:ascii="Times New Roman" w:hAnsi="Times New Roman"/>
          <w:color w:val="000000"/>
          <w:sz w:val="28"/>
          <w:lang w:eastAsia="ru-RU" w:bidi="ar-S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 w:bidi="ar-SA"/>
        </w:rPr>
        <w:t>Теоретическое занятие (1 ак. ч.).</w:t>
      </w:r>
      <w:r>
        <w:rPr>
          <w:rFonts w:cs="Times New Roman" w:ascii="Times New Roman" w:hAnsi="Times New Roman"/>
          <w:color w:val="000000"/>
          <w:sz w:val="28"/>
          <w:lang w:eastAsia="ru-RU" w:bidi="ar-SA"/>
        </w:rPr>
        <w:t xml:space="preserve"> Проектная команда.</w:t>
      </w:r>
      <w:r>
        <w:rPr>
          <w:rFonts w:cs="Times New Roman" w:ascii="Times New Roman" w:hAnsi="Times New Roman"/>
          <w:color w:val="000000"/>
          <w:sz w:val="28"/>
          <w:szCs w:val="32"/>
          <w:lang w:eastAsia="ru-RU" w:bidi="ar-SA"/>
        </w:rPr>
        <w:t xml:space="preserve"> Особенности выполнения проектов и кейс-заданий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анятие направлено на закрепление материала по технике безопасности; работа заключается в компоновке раздаточного материала. Как следствие, обучающиеся должны создать плакаты с изображениями по основным блокам при работе с разными правилами ТБ в своих конструкторских бюро. Команды повторяют материал по теме «Этапы проекта»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eastAsia="ru-RU" w:bidi="ar-SA"/>
        </w:rPr>
        <w:t xml:space="preserve">Практическое занятие (1 ак. ч.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сле данного материала командам предлагается сразиться в игре «Что? Где? Когда?». Игра охватывает вопросы по теме «Освоение и развитие космической сферы»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eastAsia="ru-RU" w:bidi="ar-SA"/>
        </w:rPr>
        <w:t xml:space="preserve">Раздел 2. </w:t>
      </w:r>
      <w:r>
        <w:rPr>
          <w:rFonts w:cs="Times New Roman" w:ascii="Times New Roman" w:hAnsi="Times New Roman"/>
          <w:b/>
          <w:color w:val="000000"/>
          <w:sz w:val="28"/>
          <w:szCs w:val="32"/>
          <w:lang w:eastAsia="ru-RU" w:bidi="ar-SA"/>
        </w:rPr>
        <w:t>Кейс-задания. Жизненный цикл проектного продукта космического назначения.</w:t>
      </w:r>
      <w:r>
        <w:rPr>
          <w:rFonts w:cs="Times New Roman" w:ascii="Times New Roman" w:hAnsi="Times New Roman"/>
          <w:color w:val="000000"/>
          <w:sz w:val="28"/>
          <w:szCs w:val="32"/>
          <w:lang w:eastAsia="ru-RU" w:bidi="ar-SA"/>
        </w:rPr>
        <w:t xml:space="preserve">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 w:bidi="ar-SA"/>
        </w:rPr>
        <w:t xml:space="preserve">Тема 2.1. </w:t>
      </w:r>
      <w:bookmarkStart w:id="1" w:name="_Hlk72214247"/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 w:bidi="ar-SA"/>
        </w:rPr>
        <w:t xml:space="preserve">Кейс-задание №1. </w:t>
      </w:r>
      <w:r>
        <w:rPr>
          <w:rStyle w:val="Appleconvertedspace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одель Солнечной системы – методический тренажер для уроков астрономии.</w:t>
      </w:r>
      <w:r>
        <w:rPr>
          <w:rFonts w:cs="Times New Roman" w:ascii="Times New Roman" w:hAnsi="Times New Roman"/>
          <w:b/>
          <w:color w:val="000000"/>
          <w:sz w:val="28"/>
          <w:szCs w:val="32"/>
          <w:lang w:eastAsia="ru-RU" w:bidi="ar-SA"/>
        </w:rPr>
        <w:t xml:space="preserve"> </w:t>
      </w:r>
    </w:p>
    <w:p>
      <w:pPr>
        <w:pStyle w:val="Normal"/>
        <w:suppressAutoHyphens w:val="false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 w:bidi="ar-SA"/>
        </w:rPr>
        <w:t xml:space="preserve">Теоретическое занятие (4 ак. ч.).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комиться с существующими моделями Солнечной системы, созданными школьниками или взрослым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ать принципиальную схему конструкции. Изучить те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ханизмы передачи вращательного движения»,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правление электродвигателем постоянного тока»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Управление сервоприводом», «</w:t>
      </w:r>
      <w:bookmarkStart w:id="2" w:name="_Hlk72700445"/>
      <w:r>
        <w:rPr>
          <w:rFonts w:cs="Times New Roman" w:ascii="Times New Roman" w:hAnsi="Times New Roman"/>
          <w:bCs/>
          <w:sz w:val="28"/>
          <w:szCs w:val="28"/>
          <w:lang w:eastAsia="ru-RU"/>
        </w:rPr>
        <w:t>Управление шаговым двигателем</w:t>
      </w:r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 w:bidi="ar-SA"/>
        </w:rPr>
        <w:t xml:space="preserve">Практическое занятие (6 ак. ч.). </w:t>
      </w:r>
      <w:r>
        <w:rPr>
          <w:rFonts w:cs="Times New Roman" w:ascii="Times New Roman" w:hAnsi="Times New Roman"/>
          <w:bCs/>
          <w:color w:val="000000"/>
          <w:sz w:val="28"/>
          <w:szCs w:val="32"/>
          <w:lang w:eastAsia="ru-RU" w:bidi="ar-SA"/>
        </w:rPr>
        <w:t>В кейсе все теоретические материалы сопровождаются практическим заданием: разработ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нципиальную схему и конструкцию, чертежи и схемы собственных моделей; отработать на практике тему «Механизмы передачи вращательного движения»; создать свой механизм в модели; создать модели тренажер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«</w:t>
      </w:r>
      <w:r>
        <w:rPr>
          <w:rStyle w:val="Appleconvertedspace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олнечной системы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провести испытания;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тавить проектную документацию и публично защититься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eastAsia="ru-RU" w:bidi="ar-SA"/>
        </w:rPr>
        <w:t xml:space="preserve">Таким образом, школьники поэтапно создают будущий методический тренажер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 w:bidi="ar-SA"/>
        </w:rPr>
        <w:t xml:space="preserve">Тема 2.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ar-SA"/>
        </w:rPr>
        <w:t xml:space="preserve">Кейс-задание №2.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 о спутниках.  Конструирование модели несуществующего спутника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ar-SA"/>
        </w:rPr>
        <w:t xml:space="preserve">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 w:bidi="ar-SA"/>
        </w:rPr>
        <w:t>Теоретическое занятие (2 ак. ч.).</w:t>
      </w:r>
      <w:r>
        <w:rPr>
          <w:rFonts w:cs="Times New Roman" w:ascii="Times New Roman" w:hAnsi="Times New Roman"/>
          <w:color w:val="000000"/>
          <w:sz w:val="28"/>
          <w:szCs w:val="32"/>
          <w:lang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назначение (виды выполняемых задач) проектируемого космического аппарата (КА), разработать концепцию создания и порядок ее реализации.</w:t>
      </w:r>
      <w:r>
        <w:rPr>
          <w:rFonts w:cs="Times New Roman" w:ascii="Times New Roman" w:hAnsi="Times New Roman"/>
          <w:color w:val="000000"/>
          <w:sz w:val="28"/>
          <w:szCs w:val="32"/>
          <w:lang w:eastAsia="ru-RU" w:bidi="ar-SA"/>
        </w:rPr>
        <w:t xml:space="preserve"> Изучить и проанализировать раздаточный материал по темам: «Виды спутников», «Назначения», «Из чего состоит спутник», «Размеры», «Технические возможности модели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 w:bidi="ar-SA"/>
        </w:rPr>
        <w:t>Практическое занятие (4 ак. ч.).</w:t>
      </w:r>
      <w:r>
        <w:rPr>
          <w:rFonts w:cs="Times New Roman" w:ascii="Times New Roman" w:hAnsi="Times New Roman"/>
          <w:color w:val="000000"/>
          <w:sz w:val="28"/>
          <w:szCs w:val="32"/>
          <w:lang w:eastAsia="ru-RU" w:bidi="ar-SA"/>
        </w:rPr>
        <w:t xml:space="preserve"> Кейс-задание «Разработка прототипа несуществующего спутника» в соответствии с техническими рисунками.  Цель и задачи. Проектный продукт. Раскрытие спутника, вращение, спутник должен содержать один из предложенных узл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 w:bidi="ar-SA"/>
        </w:rPr>
        <w:t xml:space="preserve">Тема 2.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 xml:space="preserve">Кейс-задание №3. </w:t>
      </w:r>
      <w:r>
        <w:rPr>
          <w:rFonts w:cs="Times New Roman" w:ascii="Times New Roman" w:hAnsi="Times New Roman"/>
          <w:b/>
          <w:sz w:val="28"/>
          <w:szCs w:val="28"/>
        </w:rPr>
        <w:t>Разработка ракеты-носителя для пикоспутника типа CanSa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 w:bidi="ar-SA"/>
        </w:rPr>
        <w:t>Теоретическое занятие (5 ак. ч.).</w:t>
      </w:r>
      <w:r>
        <w:rPr>
          <w:rFonts w:cs="Times New Roman" w:ascii="Times New Roman" w:hAnsi="Times New Roman"/>
          <w:color w:val="000000"/>
          <w:sz w:val="28"/>
          <w:szCs w:val="32"/>
          <w:lang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оектировать ракету в программе OpenRocket</w:t>
      </w:r>
      <w:r>
        <w:rPr>
          <w:rFonts w:cs="Times New Roman" w:ascii="Times New Roman" w:hAnsi="Times New Roman"/>
          <w:color w:val="000000"/>
          <w:sz w:val="28"/>
          <w:szCs w:val="32"/>
          <w:lang w:eastAsia="ru-RU" w:bidi="ar-SA"/>
        </w:rPr>
        <w:t xml:space="preserve">. Познакомиться с программой. Изучить ее характеристики, возможности. </w:t>
      </w:r>
      <w:r>
        <w:rPr>
          <w:rFonts w:cs="Times New Roman" w:ascii="Times New Roman" w:hAnsi="Times New Roman"/>
          <w:sz w:val="28"/>
          <w:szCs w:val="28"/>
        </w:rPr>
        <w:t>Создать 3D модель конструкции ракеты, в том числе системы спас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 w:bidi="ar-SA"/>
        </w:rPr>
        <w:t>Практическое занятие (8 ак. ч.).</w:t>
      </w:r>
      <w:r>
        <w:rPr>
          <w:rFonts w:cs="Times New Roman" w:ascii="Times New Roman" w:hAnsi="Times New Roman"/>
          <w:color w:val="000000"/>
          <w:sz w:val="28"/>
          <w:szCs w:val="32"/>
          <w:lang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готовить корпус ракеты, собрать и отработать систему спасения. Осуществить сборку электронных компонентов бортового компьютера и провести программирование бортового компьютера в программной среде Arduino. Провести отладку работы программных алгоритмов и испытания ракеты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ar-SA"/>
        </w:rPr>
        <w:t xml:space="preserve">Раздел 3. </w:t>
      </w:r>
      <w:r>
        <w:rPr>
          <w:rFonts w:cs="Times New Roman" w:ascii="Times New Roman" w:hAnsi="Times New Roman"/>
          <w:b/>
          <w:sz w:val="28"/>
          <w:szCs w:val="28"/>
          <w:lang w:eastAsia="en-US" w:bidi="ar-SA"/>
        </w:rPr>
        <w:t>Заключительное занятие.</w:t>
      </w:r>
      <w:r>
        <w:rPr>
          <w:rFonts w:cs="Times New Roman" w:ascii="Times New Roman" w:hAnsi="Times New Roman"/>
          <w:sz w:val="28"/>
          <w:szCs w:val="28"/>
          <w:lang w:eastAsia="en-US" w:bidi="ar-SA"/>
        </w:rPr>
        <w:t xml:space="preserve">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  <w:lang w:eastAsia="en-US" w:bidi="ar-SA"/>
        </w:rPr>
        <w:t xml:space="preserve">Тема 3.1 </w:t>
      </w:r>
      <w:r>
        <w:rPr>
          <w:rFonts w:cs="Times New Roman" w:ascii="Times New Roman" w:hAnsi="Times New Roman"/>
          <w:b/>
          <w:bCs/>
          <w:sz w:val="28"/>
          <w:szCs w:val="28"/>
        </w:rPr>
        <w:t>Рефлексия. Работа конструкторских бюро.</w:t>
      </w:r>
      <w:r>
        <w:rPr>
          <w:rFonts w:cs="Times New Roman" w:ascii="Times New Roman" w:hAnsi="Times New Roman"/>
          <w:b/>
          <w:sz w:val="28"/>
          <w:szCs w:val="28"/>
          <w:lang w:eastAsia="en-US" w:bidi="ar-SA"/>
        </w:rPr>
        <w:t xml:space="preserve">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 w:bidi="ar-SA"/>
        </w:rPr>
        <w:t>Практическое занятие (1 ак. ч.).</w:t>
      </w:r>
      <w:r>
        <w:rPr>
          <w:rFonts w:cs="Times New Roman" w:ascii="Times New Roman" w:hAnsi="Times New Roman"/>
          <w:sz w:val="28"/>
          <w:szCs w:val="28"/>
          <w:lang w:eastAsia="en-US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эйн-ринг с командами по ранее изученным темам. Номинирование КБ по итогам работы. </w:t>
      </w:r>
      <w:r>
        <w:rPr>
          <w:rFonts w:cs="Times New Roman" w:ascii="Times New Roman" w:hAnsi="Times New Roman"/>
          <w:sz w:val="28"/>
          <w:szCs w:val="28"/>
          <w:lang w:eastAsia="en-US" w:bidi="ar-SA"/>
        </w:rPr>
        <w:t xml:space="preserve">Рефлексия. Удачные моменты работы КБ. </w:t>
      </w:r>
      <w:r>
        <w:rPr>
          <w:rFonts w:cs="Times New Roman" w:ascii="Times New Roman" w:hAnsi="Times New Roman"/>
          <w:color w:val="000000"/>
          <w:sz w:val="28"/>
          <w:szCs w:val="32"/>
          <w:lang w:eastAsia="ru-RU" w:bidi="ar-SA"/>
        </w:rPr>
        <w:t>Повторение пройденного материала. Вручение грамот по номинациям.</w:t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en-US" w:bidi="ar-S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en-US" w:bidi="ar-SA"/>
        </w:rPr>
        <w:t>Планируемые результаты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В результате освоения образовательной программы обучающиеся долж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 w:bidi="ar-SA"/>
        </w:rPr>
        <w:t>знать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исторические аспекты космонавтик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основы аэродинамики и баллистик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основные принципы ракетостроени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базовые понятия в небесной механике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особенности выведения спутников на орбит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основы построения системы электропитания на космических аппаратах и управления ею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физические принципы построения систем электропитани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состав типового космического аппарата, виды полезной нагрузки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состав модуля служебных систем и специфику его элементов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  <w:lang w:eastAsia="en-US" w:bidi="ar-SA"/>
        </w:rPr>
        <w:t>конструктивные особенности космических аппаратов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  <w:lang w:eastAsia="en-US" w:bidi="ar-SA"/>
        </w:rPr>
        <w:t>принципы работы в средах 3D-моделировани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ar-SA"/>
        </w:rPr>
        <w:t>основную аэрокосмическую терминологию (планеты Солнечной</w:t>
      </w:r>
    </w:p>
    <w:p>
      <w:pPr>
        <w:pStyle w:val="Normal"/>
        <w:suppressAutoHyphens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  <w:lang w:eastAsia="en-US" w:bidi="ar-SA"/>
        </w:rPr>
        <w:t>системы, элементы орбиты, основные элементы модельных ракетных двигателей);</w:t>
      </w:r>
    </w:p>
    <w:p>
      <w:pPr>
        <w:pStyle w:val="Normal"/>
        <w:suppressAutoHyphens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  <w:lang w:eastAsia="en-US" w:bidi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US" w:bidi="ar-SA"/>
        </w:rPr>
        <w:t>физические и энергетические основы космонавтики и ракетно-космической техники, области современного использования ракетных технологи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  <w:lang w:eastAsia="en-US" w:bidi="ar-SA"/>
        </w:rPr>
        <w:t>понятие технического рисунка, эскиза, чертежа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В результате освоения образовательной программы обучающиеся долж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 w:bidi="ar-SA"/>
        </w:rPr>
        <w:t>уметь: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принимать или намечать учебную задачу, её конечную цель;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представлять и понимать физику процессов поставленной задачи;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разрабатывать алгоритмы управления простейшими системами и датчиками, интегрирования их с моделью спутника;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прогнозировать результаты работы;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планировать ход выполнения задания;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рационально выполнять задание;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руководить работой группы или коллектива;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высказываться устно в виде сообщения или доклада;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высказываться устно в виде рецензии на ответ товарища;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представлять одну и ту же информацию различными способами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Промежуточный контроль проводится по окончании решения проблемы по кейсу и после представления результатов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highlight w:val="white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white"/>
          <w:lang w:eastAsia="ru-RU" w:bidi="ar-SA"/>
        </w:rPr>
        <w:t>Способы диагностики и контроля результатов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Количественные результаты: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 xml:space="preserve">работающие прототипы по итогам проектной деятельности. </w:t>
      </w:r>
    </w:p>
    <w:p>
      <w:pPr>
        <w:pStyle w:val="Normal"/>
        <w:suppressAutoHyphens w:val="false"/>
        <w:spacing w:lineRule="auto" w:line="360" w:before="0" w:after="20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Качественные результаты: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сформированные проектные команды, члены которых обладают базовыми инженерными компетенциями и навыками работы по гибким методикам проектирования.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Диагностика и контроль результатов по всему курсу производятся на основе публичного представления результатов кейсов, являющихся обобщением деятельности учащихся в рамках всего курса. Публичное представление результатов кейса рекомендуется производить в формате защиты внешним экспертам для формирования объективной обратной связи по результатам проек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Форма аттестации и оценочные материалы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en-US" w:bidi="ar-SA"/>
        </w:rPr>
        <w:t>В рамках программы применяются следующие формы контроля усвоения материала</w:t>
      </w:r>
      <w:r>
        <w:rPr>
          <w:rFonts w:cs="Times New Roman" w:ascii="Times New Roman" w:hAnsi="Times New Roman"/>
          <w:b/>
          <w:color w:val="000000"/>
          <w:sz w:val="28"/>
          <w:lang w:eastAsia="en-US" w:bidi="ar-SA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выполнение кейса, публичная презентация результатов проекта. Промежуточный контроль происходит в формате обсуждения результатов работы каждого учащегося в соответствии выполненного задания поставленным требованиям. 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Итоговый контроль происходит по результатам выполнения кейс-задания и их публичной защите. Результаты работы оцениваются внешними экспертами. Критерием оценивания является презентация результатов проекта и их защи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Организационно-педагогические условия реализации программы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 w:bidi="ar-SA"/>
        </w:rPr>
        <w:t xml:space="preserve">Программа предназначена для обучающихся 8 класса, посвящена вводным основам проектирования, конструирования и производства ракетно-космической техники. Программа также включает в себя авторские кейсы и подборку уже существующих кейсов по физике, информатике, географии. Кейс – это описание конкретной реальной ситуации, подготовленное по определенному формату и предназначенное для обучения обучающихся анализу разных видов информации, ее обобщению, навыкам формулирования проблемы и выработки возможных вариантов ее решения в соответствии с установленными критериями. Кейсовая технология (метод) обучения – это обучение действием. Суть кейс-метода состоит в том, что усвоение знаний и формирование умений есть результат активной самостоятельной деятельности учащихся по разрешению противоречий, в результате чего и происходит творческое овладение профессиональными знаниями, навыками, умениями и развитие мыслительных способностей. Кейс-метод – это ситуативная методика, которая позволяет увидеть неоднозначность решения проблем в реальной жизни. Кейсовая технология даёт возможность помочь школьникам в раскрытии для себя личностного смысла любого материала, а именно это является одним из основных требований новых стандартов. Кейс-метод – это ситуативная методика, которая позволяет увидеть неоднозначность решения проблем в реальной жизни. </w:t>
      </w:r>
      <w:r>
        <w:rPr>
          <w:rFonts w:eastAsia="Times New Roman" w:cs="Times New Roman" w:ascii="Times New Roman" w:hAnsi="Times New Roman"/>
          <w:sz w:val="28"/>
          <w:szCs w:val="24"/>
          <w:lang w:eastAsia="en-US" w:bidi="ar-SA"/>
        </w:rPr>
        <w:t xml:space="preserve">Различают несколько методов работы с кейсами. Данная программа опирается на некоторые методы: метод разбора деловой или технической документации; игровое проектирование; ситуационно-ролевая игра. </w:t>
      </w:r>
    </w:p>
    <w:p>
      <w:pPr>
        <w:pStyle w:val="Normal"/>
        <w:suppressAutoHyphens w:val="false"/>
        <w:spacing w:lineRule="auto" w:line="360"/>
        <w:ind w:left="-142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Для реализации программы необходимо наличие следующ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 w:bidi="ar-SA"/>
        </w:rPr>
        <w:t>технических средств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й компью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нки для воспроизведения аудиоматериалов.</w:t>
      </w:r>
    </w:p>
    <w:p>
      <w:pPr>
        <w:pStyle w:val="Normal"/>
        <w:suppressAutoHyphens w:val="false"/>
        <w:spacing w:lineRule="auto" w:line="360"/>
        <w:ind w:left="-142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Для реализации программы необходимо наличие следующ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 w:bidi="ar-SA"/>
        </w:rPr>
        <w:t>материально-технических средств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: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т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Arduino Uno / Arduino Nano / Arduino Mega; 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райвер шагового двигателя ULN2003; 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аговый двигатель 28BYJ-48; 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а «папа-мама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тор постоянного тока (Motor DC); 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анзистор полевой/биполярный; 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райвер двигателей L298N; 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кетная плата; 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сервопривод и потенциомет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;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й-пистолет, 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яльник, флюс, припой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, жидкие гвозди, 3D ручка, 3D принтер, надфили, напильники, резаки, отвертка, дрель, молоток, гвозди;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ДСП, пластиковые трубы, потолочная плитка, веревка, пластик, пружинки, резинки, пластиковые бутылки, пластиковые трубы, проволока, бобины от пластика;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программа OpenRocket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BLENDER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Компас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numPr>
          <w:ilvl w:val="0"/>
          <w:numId w:val="9"/>
        </w:numPr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ar-SA"/>
        </w:rPr>
        <w:t>Персональный компьютер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 w:before="20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6"/>
          <w:lang w:eastAsia="ru-RU" w:bidi="ar-SA"/>
        </w:rPr>
        <w:t>Учебно-методическое и информационное обеспечение программы</w:t>
      </w:r>
    </w:p>
    <w:p>
      <w:pPr>
        <w:pStyle w:val="Normal"/>
        <w:suppressAutoHyphens w:val="false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 w:bidi="ar-SA"/>
        </w:rPr>
        <w:t>Методические рекомендации по организации проектной деятельности и выполнению кейс-заданий учебной дисциплины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 w:before="200" w:after="0"/>
        <w:ind w:hanging="142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6"/>
          <w:lang w:eastAsia="ru-RU" w:bidi="ar-SA"/>
        </w:rPr>
        <w:t>Источники литературы: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 w:bidi="ar-SA"/>
        </w:rPr>
        <w:t>Основная литерату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 w:bidi="ar-SA"/>
        </w:rPr>
        <w:t>Овчинников И.А., Федосеев А. А., Якушина К. М. Базовая серия «Методический инструментарий наставника» /</w:t>
      </w:r>
      <w:r>
        <w:rPr>
          <w:rFonts w:cs="Times New Roman"/>
          <w:sz w:val="24"/>
          <w:lang w:eastAsia="en-US" w:bidi="ar-S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en-US" w:bidi="ar-SA"/>
        </w:rPr>
        <w:t>Космоквантум «Тулкит» / 2-е изд., перераб. и доп., М.: Фонд новых форм развития образования, 2019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 w:bidi="ar-SA"/>
        </w:rPr>
        <w:t>Костюченко Т.Г., Баранников Е.А., Стасевский В.И., Зорина Е.В. «Через тернии к звездам: ракетостроение, космические технологии и искусственные спутники на службе у человечества» / Дополнительная общеобразовательная общеразвивающая программа; под ред. Лариной Л. Н., Томск: АНО ДО «Детский Технопарк «Кванториум»», 2018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 w:bidi="ar-SA"/>
        </w:rPr>
        <w:t>Алатырцев А.А. Инженерный справочник по космической технике / А.А. Алатырцев, А.И. Алексеев, М.А. Байков и др.; под ред. Солодова А.В. // Изд. 2, перераб. и доп., 1977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 w:bidi="ar-SA"/>
        </w:rPr>
        <w:t>Разработка систем космических аппаратов / Под ред. П. Фортескью, Г. Суайнерда, Д. Старка; пер. с англ., М.: Альпина Паблишер, 2015 г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sz w:val="28"/>
          <w:szCs w:val="24"/>
          <w:lang w:eastAsia="en-US" w:bidi="ar-SA"/>
        </w:rPr>
        <w:t>Мирер С.А., Механика космического полёта. Орбитальное движение / С.А. Мирер, М.: Резолит, 2007 г.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right="26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п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. К.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Ф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т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з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,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right="26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дро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Воль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.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right="26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тик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цик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В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Г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ко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ин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1985 г.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right="-20"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 Г. Б. Авт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ьный 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ок,  М.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СААФ, 19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 г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right="705"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к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э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т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но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л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197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4 г.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right="49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ль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 (тр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ы)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В. К. Б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бы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В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П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др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1998 г.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right="49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но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С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пов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зд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, 1981 г.</w:t>
      </w:r>
    </w:p>
    <w:p>
      <w:pPr>
        <w:pStyle w:val="Normal"/>
        <w:suppressAutoHyphens w:val="false"/>
        <w:spacing w:lineRule="auto" w:line="360" w:before="0" w:after="16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en-US" w:bidi="ar-SA"/>
        </w:rPr>
        <w:t>Интернет-источники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sz w:val="28"/>
          <w:szCs w:val="24"/>
          <w:lang w:eastAsia="en-US" w:bidi="ar-SA"/>
        </w:rPr>
        <w:t xml:space="preserve">YouTube-канал «Твой сектор космоса»: лекции по космонавтике, записи курса «Основы космической техники» в МГТУ им. Н.Э. Баумана; [Электронный ресурс]. </w:t>
      </w:r>
      <w:r>
        <w:rPr>
          <w:rFonts w:cs="Times New Roman" w:ascii="Times New Roman" w:hAnsi="Times New Roman"/>
          <w:sz w:val="28"/>
          <w:szCs w:val="24"/>
          <w:lang w:val="en-US" w:eastAsia="en-US" w:bidi="ar-SA"/>
        </w:rPr>
        <w:t>URL</w:t>
      </w:r>
      <w:r>
        <w:rPr>
          <w:rFonts w:cs="Times New Roman" w:ascii="Times New Roman" w:hAnsi="Times New Roman"/>
          <w:sz w:val="28"/>
          <w:szCs w:val="24"/>
          <w:lang w:eastAsia="en-US" w:bidi="ar-SA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  <w:lang w:val="en-US" w:eastAsia="en-US" w:bidi="ar-SA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eastAsia="en-US" w:bidi="ar-S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 w:eastAsia="en-US" w:bidi="ar-SA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eastAsia="en-US" w:bidi="ar-S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 w:eastAsia="en-US" w:bidi="ar-SA"/>
          </w:rPr>
          <w:t>youtube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eastAsia="en-US" w:bidi="ar-S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 w:eastAsia="en-US" w:bidi="ar-SA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eastAsia="en-US" w:bidi="ar-SA"/>
          </w:rPr>
          <w:t>/@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 w:eastAsia="en-US" w:bidi="ar-SA"/>
          </w:rPr>
          <w:t>YourSectorOfSpace</w:t>
        </w:r>
      </w:hyperlink>
      <w:r>
        <w:rPr>
          <w:rFonts w:cs="Times New Roman" w:ascii="Times New Roman" w:hAnsi="Times New Roman"/>
          <w:sz w:val="28"/>
          <w:szCs w:val="24"/>
          <w:lang w:eastAsia="en-US" w:bidi="ar-SA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sz w:val="28"/>
          <w:szCs w:val="24"/>
          <w:lang w:eastAsia="en-US" w:bidi="ar-SA"/>
        </w:rPr>
        <w:t xml:space="preserve">Онлайн-курс «Конструирование космической техники»: [Электронный ресурс]. </w:t>
      </w:r>
      <w:r>
        <w:rPr>
          <w:rFonts w:cs="Times New Roman" w:ascii="Times New Roman" w:hAnsi="Times New Roman"/>
          <w:sz w:val="28"/>
          <w:szCs w:val="24"/>
          <w:lang w:val="en-US" w:eastAsia="en-US" w:bidi="ar-SA"/>
        </w:rPr>
        <w:t>URL</w:t>
      </w:r>
      <w:r>
        <w:rPr>
          <w:rFonts w:cs="Times New Roman" w:ascii="Times New Roman" w:hAnsi="Times New Roman"/>
          <w:sz w:val="28"/>
          <w:szCs w:val="24"/>
          <w:lang w:eastAsia="en-US" w:bidi="ar-SA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lang w:eastAsia="en-US" w:bidi="ar-SA"/>
          </w:rPr>
          <w:t>https://stepik.org/course/2119</w:t>
        </w:r>
      </w:hyperlink>
      <w:r>
        <w:rPr>
          <w:rFonts w:cs="Times New Roman" w:ascii="Times New Roman" w:hAnsi="Times New Roman"/>
          <w:sz w:val="28"/>
          <w:szCs w:val="24"/>
          <w:lang w:eastAsia="en-US" w:bidi="ar-SA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 w:bidi="ar-SA"/>
        </w:rPr>
        <w:t>Онлайн-курс «Современная космонавтика»:</w:t>
      </w:r>
      <w:r>
        <w:rPr>
          <w:rFonts w:eastAsia="Times New Roman" w:cs="Times New Roman"/>
          <w:color w:val="000000"/>
          <w:sz w:val="28"/>
          <w:szCs w:val="28"/>
          <w:lang w:eastAsia="en-US" w:bidi="ar-S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en-US" w:bidi="ar-SA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4"/>
          <w:lang w:val="en-US" w:eastAsia="en-US" w:bidi="ar-SA"/>
        </w:rPr>
        <w:t xml:space="preserve">URL:  https://stepik. org/course/650/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en-US" w:bidi="ar-SA"/>
        </w:rPr>
      </w:pPr>
      <w:r>
        <w:rPr>
          <w:rFonts w:cs="Times New Roman" w:ascii="Times New Roman" w:hAnsi="Times New Roman"/>
          <w:sz w:val="28"/>
          <w:szCs w:val="24"/>
          <w:lang w:eastAsia="en-US" w:bidi="ar-SA"/>
        </w:rPr>
        <w:t xml:space="preserve">Сайт Альфа Центавра с подробностями о запусках КА и ракет-носителей: [Электронный ресурс]. </w:t>
      </w:r>
      <w:r>
        <w:rPr>
          <w:rFonts w:cs="Times New Roman" w:ascii="Times New Roman" w:hAnsi="Times New Roman"/>
          <w:sz w:val="28"/>
          <w:szCs w:val="24"/>
          <w:lang w:val="en-US" w:eastAsia="en-US" w:bidi="ar-SA"/>
        </w:rPr>
        <w:t xml:space="preserve">UR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  <w:u w:val="single"/>
            <w:lang w:eastAsia="en-US" w:bidi="ar-SA"/>
          </w:rPr>
          <w:t>https://thealphacentauri.net/</w:t>
        </w:r>
      </w:hyperlink>
      <w:r>
        <w:rPr>
          <w:rFonts w:cs="Times New Roman" w:ascii="Times New Roman" w:hAnsi="Times New Roman"/>
          <w:sz w:val="28"/>
          <w:szCs w:val="24"/>
          <w:lang w:eastAsia="en-US" w:bidi="ar-SA"/>
        </w:rPr>
        <w:t xml:space="preserve"> </w:t>
      </w:r>
    </w:p>
    <w:p>
      <w:pPr>
        <w:pStyle w:val="Style13335525950000000407mso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Информационный онлайн-портал «Ключ на старт. Космос для детей»/ Роскосмос</w:t>
      </w:r>
      <w:r>
        <w:rPr>
          <w:rStyle w:val="C1"/>
          <w:color w:val="000000"/>
          <w:sz w:val="28"/>
          <w:szCs w:val="28"/>
        </w:rPr>
        <w:t xml:space="preserve">: [Электронный ресурс]. </w:t>
      </w:r>
      <w:r>
        <w:rPr>
          <w:rStyle w:val="C1"/>
          <w:color w:val="000000"/>
          <w:sz w:val="28"/>
          <w:szCs w:val="28"/>
          <w:lang w:val="en-US"/>
        </w:rPr>
        <w:t>URL:</w:t>
      </w:r>
      <w:r>
        <w:rPr>
          <w:rStyle w:val="C1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s://space4kids.ru/</w:t>
        </w:r>
      </w:hyperlink>
    </w:p>
    <w:p>
      <w:pPr>
        <w:pStyle w:val="Normal"/>
        <w:suppressAutoHyphens w:val="false"/>
        <w:spacing w:lineRule="auto" w:line="360" w:before="0" w:after="160"/>
        <w:ind w:left="720" w:hanging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4"/>
          <w:u w:val="none"/>
          <w:lang w:eastAsia="en-US" w:bidi="ar-SA"/>
        </w:rPr>
      </w:pPr>
      <w:r>
        <w:rPr/>
      </w:r>
    </w:p>
    <w:sectPr>
      <w:type w:val="nextPage"/>
      <w:pgSz w:w="11906" w:h="16838"/>
      <w:pgMar w:left="1133" w:right="850" w:gutter="0" w:header="0" w:top="715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644" w:hanging="360"/>
      </w:pPr>
      <w:rPr>
        <w:rFonts w:ascii="Noto Sans Symbols" w:hAnsi="Noto Sans Symbols" w:cs="Noto Sans Symbol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789" w:hanging="108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774" w:hanging="1065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jc w:val="center"/>
      <w:outlineLvl w:val="0"/>
    </w:pPr>
    <w:rPr>
      <w:rFonts w:ascii="Times New Roman" w:hAnsi="Times New Roman" w:eastAsia="Calibri Light" w:cs="Calibri Light"/>
      <w:b/>
      <w:bCs/>
      <w:color w:val="00000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Times New Roman" w:hAnsi="Times New Roman" w:eastAsia="Calibri Light" w:cs="Calibri Light"/>
      <w:b/>
      <w:bCs/>
      <w:i/>
      <w:color w:val="000000"/>
      <w:sz w:val="28"/>
      <w:szCs w:val="26"/>
      <w:lang w:bidi="ar-SA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Calibri Light" w:cs="Calibri Light"/>
      <w:b/>
      <w:bCs/>
      <w:color w:val="000000"/>
      <w:sz w:val="28"/>
      <w:szCs w:val="28"/>
      <w:lang w:bidi="ar-SA"/>
    </w:rPr>
  </w:style>
  <w:style w:type="character" w:styleId="2">
    <w:name w:val="Заголовок 2 Знак"/>
    <w:qFormat/>
    <w:rPr>
      <w:rFonts w:ascii="Times New Roman" w:hAnsi="Times New Roman" w:eastAsia="Calibri Light" w:cs="Calibri Light"/>
      <w:b/>
      <w:bCs/>
      <w:i/>
      <w:color w:val="000000"/>
      <w:sz w:val="28"/>
      <w:szCs w:val="26"/>
      <w:lang w:bidi="ar-SA"/>
    </w:rPr>
  </w:style>
  <w:style w:type="character" w:styleId="Appleconvertedspace">
    <w:name w:val="apple-converted-space"/>
    <w:qFormat/>
    <w:rPr/>
  </w:style>
  <w:style w:type="character" w:styleId="C1">
    <w:name w:val="c1"/>
    <w:basedOn w:val="Style1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cs="Mangal;Courier New"/>
      <w:szCs w:val="18"/>
      <w:lang w:eastAsia="zh-CN" w:bidi="hi-IN"/>
    </w:rPr>
  </w:style>
  <w:style w:type="character" w:styleId="Style15">
    <w:name w:val="Тема примечания Знак"/>
    <w:qFormat/>
    <w:rPr>
      <w:rFonts w:cs="Mangal;Courier New"/>
      <w:b/>
      <w:bCs/>
      <w:szCs w:val="18"/>
      <w:lang w:eastAsia="zh-CN" w:bidi="hi-IN"/>
    </w:rPr>
  </w:style>
  <w:style w:type="character" w:styleId="Style16">
    <w:name w:val="Текст выноски Знак"/>
    <w:qFormat/>
    <w:rPr>
      <w:rFonts w:ascii="Tahoma" w:hAnsi="Tahoma" w:cs="Mangal;Courier New"/>
      <w:sz w:val="16"/>
      <w:szCs w:val="14"/>
      <w:lang w:eastAsia="zh-CN" w:bidi="hi-IN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Mangal;Courier New"/>
      <w:szCs w:val="20"/>
    </w:rPr>
  </w:style>
  <w:style w:type="paragraph" w:styleId="Style20">
    <w:name w:val="Обычный (веб)"/>
    <w:basedOn w:val="Normal"/>
    <w:qFormat/>
    <w:pPr/>
    <w:rPr>
      <w:rFonts w:ascii="Times New Roman" w:hAnsi="Times New Roman" w:cs="Mangal;Courier New"/>
      <w:sz w:val="24"/>
      <w:szCs w:val="21"/>
    </w:rPr>
  </w:style>
  <w:style w:type="paragraph" w:styleId="Style13335525950000000407msonormal">
    <w:name w:val="style_13335525950000000407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21">
    <w:name w:val="Текст примечания"/>
    <w:basedOn w:val="Normal"/>
    <w:qFormat/>
    <w:pPr/>
    <w:rPr>
      <w:rFonts w:cs="Mangal;Courier New"/>
      <w:sz w:val="20"/>
      <w:szCs w:val="18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@YourSectorOfSpace" TargetMode="External"/><Relationship Id="rId3" Type="http://schemas.openxmlformats.org/officeDocument/2006/relationships/hyperlink" Target="https://stepik.org/course/2119" TargetMode="External"/><Relationship Id="rId4" Type="http://schemas.openxmlformats.org/officeDocument/2006/relationships/hyperlink" Target="https://thealphacentauri.net/" TargetMode="External"/><Relationship Id="rId5" Type="http://schemas.openxmlformats.org/officeDocument/2006/relationships/hyperlink" Target="https://space4kid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3:50:00Z</dcterms:created>
  <dc:creator>Лю</dc:creator>
  <dc:description/>
  <cp:keywords/>
  <dc:language>en-US</dc:language>
  <cp:lastModifiedBy>User 5</cp:lastModifiedBy>
  <cp:lastPrinted>2021-05-23T20:55:00Z</cp:lastPrinted>
  <dcterms:modified xsi:type="dcterms:W3CDTF">2023-09-04T10:46:00Z</dcterms:modified>
  <cp:revision>9</cp:revision>
  <dc:subject/>
  <dc:title/>
</cp:coreProperties>
</file>