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№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эродинамика и бал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планетные перелет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0 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водится контроль знаний учащихся в виде теста по пройденной дополнительной общеразвивающей программе «Аэродинамика и баллис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5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печатном виде (Приложение 1) раздаются учащимся. После окончания прохождения теста лист с ответами сдается преподава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правильности ответов преподаватель выставляет итоговую оценку. Правильные ответы приведены в Приложении 2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тестиров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отлично» - дано от 13 до 15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хорошо» - дано от 10 до 12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удовлетворительно» - дано от 7 до 9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- дано менее 7 правильных отве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Межпланетные перел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sz w:val="28"/>
          <w:szCs w:val="28"/>
          <w:lang w:val="ru-RU"/>
        </w:rPr>
        <w:t>бл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Космический пол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логическое мышление, внимание, словесно-логическую память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оображение, сообразительность,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 презен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тест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 рефлек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ДОЛЖИТЕЛЬНОСТЬ УРОКА: </w:t>
      </w:r>
      <w:r>
        <w:rPr>
          <w:rFonts w:cs="Times New Roman" w:ascii="Times New Roman" w:hAnsi="Times New Roman"/>
          <w:bCs/>
          <w:iCs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ояснения по выполнению теста и раздает каждому учащемуся те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устный опрос учащихся по домашнему заданию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преодоление ПРО баллистической и крылатой ракето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ем «революционность» законов Кеплера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такое «грависфера»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торой космической скорости недостаточно для покидания грависферы Зем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0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теста учащиеся подписывают свою работу и приступают к её выполнению. После учащиеся сдают учителю свое выполненное зада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беседу с учащимися по пройденным темам, учащиеся, по желанию, дают ответ в 2-3 предложения: что было интересно, что больше понравилось или что-то вызвало трудности и т.д.</w:t>
      </w:r>
    </w:p>
    <w:p>
      <w:pPr>
        <w:pStyle w:val="Style2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МАШНЕЕ ЗАДАНИЕ (3 минут)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урока учитель объясняет ход выполнения домашнего практического задания для закрепления изученного теоретического материала. Задание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й тетради.</w:t>
      </w:r>
    </w:p>
    <w:p>
      <w:pPr>
        <w:pStyle w:val="Style23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орный конспек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 (30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3 минуты)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Список литературы</w:t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хитарян А.М. Аэродинамика/ А.М. Мхитарян. - ЭКОЛИТ,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жко Е.Г. Введение в физику космоса/ Е.Г. Бережко. - ФИЗМАТЛИТ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мич Е.О. Космос/ Е.О. Хомич. - АСТ,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деев Ю.Ф. Космос, баллистика, человек/ Ю.Ф.Авдеев. - Высшая школа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ве И.П. Внутренняя баллистика. Пиродинамика/ И.П. Граве. -  201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эвис Л. Внешняя баллистика ракет / Л.Девис, Дж. Фоллин, Л. Блитцер. - Воениздат, 2000.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емля находится в центре мира в системе 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Н. Копер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К. Птоломе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И. Кепле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Планеты движутся по эллиптическим орбитам в системе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Н. Копер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К. Птоломе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И. Кепле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lang w:eastAsia="en-US"/>
        </w:rPr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Наиболее простое движение планет у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Н. Копер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К. Птоломе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И. Кепле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о втором законе И. Кеплера фигурирую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длины дуг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расстояние от планет до Солнц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площади сектор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олнце в системе И. Кеплера находитс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а большой полуоси эллип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Б) на меньшей полуоси эллип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в точке пересечения полуосей эллипс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тклонение планет от эллипсов И. Кеплера объясняетс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изкой точностью вычис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влиянием других тел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конечной скоростью распространения гравитаци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ретий закон И. Кеплера задает зависимость между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скоростью планеты и ее положением на орбит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ериодом обращения и размером орби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массой планеты и ее скоростью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висимость полной механической энергии спутника от высоты орби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возрастающая функц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убывающая функц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емонотонная функц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торая космическая скор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обеспечивает достижение границы грависфе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еспечивает выход за пределы грависфе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е связана с границей грависфер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выводе спутника на геостационарную орбиту низкая опорная орбита нужна для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проверки работоспособности систем спут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еспечения безопасности вывед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становки спутника над заданной точкой эквато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Географическая широта космодрома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равна минимальному наклонению орби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вна максимальному наклонению орби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е связана с наклонением орбит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личие пассивного участка на траектории выведения спутника позволя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сэкономить топливо на выведени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уменьшить время вывед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величить точность вывед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Траектория, обеспечивающая минимальный расход топлива на межорбитальный переход, являетс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гиперболическо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араболическо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эллиптической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Трехимпульсная схема выведения спутника на геостационарную орбиту экономит топливо за сч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большего времени вывед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меньшей скорости на некомпланарном переход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меньшения суммарного времени работы двигател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При совершении пертурбационного маневра аппарат разгоняется за сч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центробежной сил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уменьшения скорости план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меньшения собственной масс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емля находится в центре мира в системе 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Н. Копер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К. Птоломе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И. Кепле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Планеты движутся по эллиптическим орбитам в системе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Н. Копер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Б) К. Птоломе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  <w:highlight w:val="yellow"/>
        </w:rPr>
        <w:t>И. Кепле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Наиболее простое движение планет у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  <w:highlight w:val="yellow"/>
        </w:rPr>
        <w:t>Н. Копер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Б) К. Птоломе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И. Кепле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о втором законе И. Кеплера фигурирую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длины дуг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расстояние от планет до Солнц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лощади сектор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олнце в системе И. Кеплера находитс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на большой полуоси эллип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Б) на меньшей полуоси эллип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в точке пересечения полуосей эллипс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тклонение планет от эллипсов И. Кеплера объясняетс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изкой точностью вычис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влиянием других тел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конечной скоростью распространения гравитаци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ретий закон И. Кеплера задает зависимость между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скоростью планеты и ее положением на орбит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периодом обращения и размером орби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массой планеты и ее скоростью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висимость полной механической энергии спутника от высоты орби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возрастающая функц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убывающая функц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немонотонная функц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торая космическая скор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обеспечивает достижение границы грависфе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еспечивает выход за пределы грависфе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е связана с границей грависфер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выводе спутника на геостационарную орбиту низкая опорная орбита нужна для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проверки работоспособности систем спутни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еспечения безопасности вывед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установки спутника над заданной точкой экватор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Географическая широта космодрома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равна минимальному наклонению орби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вна максимальному наклонению орби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не связана с наклонением орбит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личие пассивного участка на траектории выведения спутника позволя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сэкономить топливо на выведени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уменьшить время вывед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величить точность вывед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Траектория, обеспечивающая минимальный расход топлива на межорбитальный переход, являетс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гиперболическо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араболическо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эллиптической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Трехимпульсная схема выведения спутника на геостационарную орбиту экономит топливо за сч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большего времени вывед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меньшей скорости на некомпланарном переход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меньшения суммарного времени работы двигател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При совершении пертурбационного маневра аппарат разгоняется за сч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центробежной сил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уменьшения скорости план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меньшения собственной масс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онструктивной компоновкой.</w:t>
      </w:r>
    </w:p>
    <w:p>
      <w:pPr>
        <w:pStyle w:val="Style21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4:00Z</dcterms:created>
  <dc:creator>Пользователь Microsoft Office</dc:creator>
  <dc:description/>
  <cp:keywords/>
  <dc:language>en-US</dc:language>
  <cp:lastModifiedBy>Admin</cp:lastModifiedBy>
  <dcterms:modified xsi:type="dcterms:W3CDTF">2021-07-30T14:44:00Z</dcterms:modified>
  <cp:revision>14</cp:revision>
  <dc:subject/>
  <dc:title/>
</cp:coreProperties>
</file>