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№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эродинамика и бал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ектории управляемых ракет. Отличие баллистической ракеты от крылато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0 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водится контроль знаний учащихся в виде теста по пройденной дополнительной общеразвивающей программе «Аэродинамика и баллис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2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печатном виде (Приложение 1) раздаются учащимся. После окончания прохождения теста лист с ответами сдается преподава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правильности ответов преподаватель выставляет итоговую оценку. Правильные ответы приведены в Приложении 2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тестиров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отлично» - дано от 10 до 12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хорошо» - дано от 8 до 9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удовлетворительно» - дано от 6 до 7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- дано менее 6 правильных отве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Траектория управляемых ракет. Отличие баллистической ракеты от крыла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sz w:val="28"/>
          <w:szCs w:val="28"/>
          <w:lang w:val="ru-RU"/>
        </w:rPr>
        <w:t>бл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Ракетный пол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логическое мышление, внимание, словесно-логическую память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оображение, сообразительность,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 презен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тест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 рефлек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ДОЛЖИТЕЛЬНОСТЬ УРОКА: </w:t>
      </w:r>
      <w:r>
        <w:rPr>
          <w:rFonts w:cs="Times New Roman" w:ascii="Times New Roman" w:hAnsi="Times New Roman"/>
          <w:bCs/>
          <w:iCs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ояснения по выполнению теста и раздает каждому учащемуся те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устный опрос учащихся по домашнему заданию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ючение твердотопливного двигател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пульс последействия и меры борьбы с ним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 уравнении Мещерского является «присоединяемыми частицами»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причиной потерь на упра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0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теста учащиеся подписывают свою работу и приступают к её выполнению. После учащиеся сдают учителю свое выполненное зада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беседу с учащимися по пройденным темам, учащиеся, по желанию, дают ответ в 2-3 предложения: что было интересно, что больше понравилось или что-то вызвало трудности и т.д.</w:t>
      </w:r>
    </w:p>
    <w:p>
      <w:pPr>
        <w:pStyle w:val="Style2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МАШНЕЕ ЗАДАНИЕ (3 минут)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урока учитель объясняет ход выполнения домашнего практического задания для закрепления изученного теоретического материала. Задание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й тетради.</w:t>
      </w:r>
    </w:p>
    <w:p>
      <w:pPr>
        <w:pStyle w:val="Style23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орный конспек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 (30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3 минуты)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Список литературы</w:t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хитарян А.М. Аэродинамика/ А.М. Мхитарян. - ЭКОЛИТ,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жко Е.Г. Введение в физику космоса/ Е.Г. Бережко. - ФИЗМАТЛИТ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мич Е.О. Космос/ Е.О. Хомич. - АСТ,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деев Ю.Ф. Космос, баллистика, человек/ Ю.Ф.Авдеев. - Высшая школа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ве И.П. Внутренняя баллистика. Пиродинамика/ И.П. Граве. -  201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эвис Л. Внешняя баллистика ракет / Л.Девис, Дж. Фоллин, Л. Блитцер. - Воениздат, 2000.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нергетической характеристикой ракетного топлива являетс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удельный импульс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удельная теплоемкость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удельная теплота сгора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Удельный импульс является характеристикой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двигательной установк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топлив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ракет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lang w:eastAsia="en-US"/>
        </w:rPr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Уменьшение времени выведения позволяет сократить потери скорост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аэродинамически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Б) гравитационны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барометрически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Формула скорости К.Э. Циолковского выведена на основе закона сохранени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энерг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импуль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момента импульс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т скорости ракеты зависят потери тяг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аэродинамически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гравитационны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барометрически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барометрические потери скорости можно за счет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изменения формы траектор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дросселирования тяг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оптимизации формы ракет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тери тяги на управление пропорциональны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скорению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силе лобового сопроти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центробежной сил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грамма тяги твердотопливного двигателя реализуется за сч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неравномерности состава топлив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ормы топливного заряд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ввода в камеру сгорания дополнительных реагент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зникновение детонационного режима горения зависит о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температуры в камере сгора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ъема камеры сгора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скорости горения заря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деление ракеты и головной части производят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в точке отключения двигател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в вершине траектор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в точке входа в плотные слои атмосфер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Трубка Пито-Пралдтля используется в конструкци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баллистической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крылатой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реактивного снаря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сновное отличие баллистической ракеты от крылатой связано с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траекторией полет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звиваемой скоростью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онструктивной компоновк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нергетической характеристикой ракетного топлива являетс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удельный импульс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удельная теплоемкость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  <w:highlight w:val="yellow"/>
        </w:rPr>
        <w:t>удельная теплота сгора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Удельный импульс является характеристикой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  <w:highlight w:val="yellow"/>
        </w:rPr>
        <w:t>двигательной установк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Б) топлив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ракет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Уменьшение времени выведения позволяет сократить потери скорост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аэродинамически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гравитационны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барометрически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Формула скорости К.Э. Циолковского выведена на основе закона сохранени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энерг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импуль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момента импульс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т скорости ракеты зависят потери тяг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аэродинамически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гравитационны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барометрически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барометрические потери скорости можно за счет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изменения формы траектор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дросселирования тяг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оптимизации формы ракет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тери тяги на управление пропорциональны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скорению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силе лобового сопроти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центробежной сил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грамма тяги твердотопливного двигателя реализуется за сч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неравномерности состава топлив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формы топливного заряд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ввода в камеру сгорания дополнительных реагент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зникновение детонационного режима горения зависит о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температуры в камере сгора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бъема камеры сгора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скорости горения заря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деление ракеты и головной части производят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в точке отключения двигател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в вершине траектор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в точке входа в плотные слои атмосфер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Трубка Пито-Пралдтля используется в конструкци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баллистической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крылатой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реактивного снаря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сновное отличие баллистической ракеты от крылатой связано с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траекторией полет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звиваемой скоростью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онструктивной компоновкой.</w:t>
      </w:r>
    </w:p>
    <w:p>
      <w:pPr>
        <w:pStyle w:val="Style21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4:00Z</dcterms:created>
  <dc:creator>Пользователь Microsoft Office</dc:creator>
  <dc:description/>
  <cp:keywords/>
  <dc:language>en-US</dc:language>
  <cp:lastModifiedBy>Admin</cp:lastModifiedBy>
  <dcterms:modified xsi:type="dcterms:W3CDTF">2021-07-30T14:48:00Z</dcterms:modified>
  <cp:revision>12</cp:revision>
  <dc:subject/>
  <dc:title/>
</cp:coreProperties>
</file>