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сударственная корпорация по космической деятельности Роскосмос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РОКА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эродинамика и баллист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обые режимы поле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, 2020 г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проводится контроль знаний учащихся в виде теста по пройденной дополнительной общеразвивающей программе «Аэродинамика и баллисти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содержит 15 вопро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 печатном виде (Приложение 1) раздаются учащимся. После окончания прохождения теста лист с ответами сдается преподавател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оверки правильности ответов преподаватель выставляет итоговую оценку. Правильные ответы приведены в Приложении 2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тестирования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отлично» - дано от 13 до 15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хорошо» - дано от 9 до 12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удовлетворительно» - дано от 6 до 8 правильных ответов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ценка «неудовлетворительно» - дано менее 6 правильных ответов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Особые режимы пол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</w:t>
      </w:r>
      <w:r>
        <w:rPr>
          <w:rFonts w:cs="Times New Roman" w:ascii="Times New Roman" w:hAnsi="Times New Roman"/>
          <w:sz w:val="28"/>
          <w:szCs w:val="28"/>
          <w:lang w:val="ru-RU"/>
        </w:rPr>
        <w:t>бл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сновные законы аэродинамик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логическое мышление, внимание, словесно-логическую память;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воображение, сообразительность, познавательный интере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</w:rPr>
        <w:t>: презента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тест (Приложение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СРЕДСТВА</w:t>
      </w:r>
      <w:r>
        <w:rPr>
          <w:rFonts w:cs="Times New Roman" w:ascii="Times New Roman" w:hAnsi="Times New Roman"/>
          <w:sz w:val="28"/>
          <w:szCs w:val="28"/>
        </w:rPr>
        <w:t>: компьютер, проектор, экр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урок рефлек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ДОЛЖИТЕЛЬНОСТЬ УРОКА: </w:t>
      </w:r>
      <w:r>
        <w:rPr>
          <w:rFonts w:cs="Times New Roman" w:ascii="Times New Roman" w:hAnsi="Times New Roman"/>
          <w:bCs/>
          <w:iCs/>
          <w:sz w:val="28"/>
          <w:szCs w:val="28"/>
        </w:rPr>
        <w:t>45 мин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5 мин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ветствует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 пояснения по выполнению теста и раздает каждому учащемуся тес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 (5 минут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водит устный опрос учащихся по домашнему заданию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отличия экраноплана от экранолета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дозвуковой профиль неприменим для сверхзвукового полета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аких соображений определяется высота стоек шасс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И ОТРАБОТКА ПРАКТИЧЕСКИХ УМ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0 минут)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лучения теста учащиеся подписывают свою работу и приступают к её выполнению. После учащиеся сдают учителю свое выполненное задание. 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минут)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одит беседу с учащимися по пройденным темам, учащиеся, по желанию, дают ответ в 2-3 предложения: что было интересно, что больше понравилось или что-то вызвало трудности и т.д.</w:t>
      </w:r>
    </w:p>
    <w:p>
      <w:pPr>
        <w:pStyle w:val="Style23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ДОМАШНЕЕ ЗАДАНИЕ (3 минут)</w:t>
      </w:r>
    </w:p>
    <w:p>
      <w:pPr>
        <w:pStyle w:val="Style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ю урока учитель объясняет ход выполнения домашнего практического задания для закрепления изученного теоретического материала. Задание №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ей тетради.</w:t>
      </w:r>
    </w:p>
    <w:p>
      <w:pPr>
        <w:pStyle w:val="Style23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порный конспек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(5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 (5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и отработка практических умений (30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2 мину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(3 минуты).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Список литературы</w:t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хитарян А.М. Аэродинамика/ А.М. Мхитарян. - ЭКОЛИТ, 20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жко Е.Г. Введение в физику космоса/ Е.Г. Бережко. - ФИЗМАТЛИТ,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мич Е.О. Космос/ Е.О. Хомич. - АСТ, 20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деев Ю.Ф. Космос, баллистика, человек/ Ю.Ф.Авдеев. - Высшая школа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ве И.П. Внутренняя баллистика. Пиродинамика/ И.П. Граве. - 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эвис Л. Внешняя баллистика ракет / Л.Девис, Дж. Фоллин, Л. Блитцер. - Воениздат, 2000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вариант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лектронагреватель в Монгольфьере не используется из-за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большого веса установк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</w:rPr>
        <w:t>тепловой инерци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пожарной опасн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Аэродинамическая подъемная сила обусловлена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) разностью да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разностью температур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) разностью скор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 xml:space="preserve">. </w:t>
      </w:r>
      <w:r>
        <w:rPr>
          <w:rFonts w:eastAsia="Calibri"/>
          <w:sz w:val="28"/>
          <w:lang w:eastAsia="en-US"/>
        </w:rPr>
        <w:t>Высота подъема аэростата определяется</w:t>
      </w:r>
      <w:r>
        <w:rPr>
          <w:color w:val="000000"/>
          <w:sz w:val="28"/>
          <w:szCs w:val="21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его объемом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его прочностью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его плотностью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Аэродинамические силы относятся к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сосредоточенным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поверхностным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объемно-массовым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Свободное тело совершает развороты вокруг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центра масс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центра да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центра симметри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Для устойчивого равновесия в полете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центр масс должен совпадать с центром да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центр масс должен быть впереди центра да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центр масс должен быть позади центра давлен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ми аэродинамической силы являются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сила давления и сила тр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сила инерции и сила сопроти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подъемная сила и сила сопротивлен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 атаки плоской поверхности – это угол между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плоскостью и вектором скорости пото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нормалью к плоскости и вектором скорости пото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плоскостью и вектором подъемной сил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Балансирное управление основано на изменении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угла атак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положения центра да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положения центра масс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Хвостовое оперение обеспечивает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прочность конструкци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необходимую подъемную силу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запас аэродинамической устойчив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ль силы тяги в безмоторной планете выполняет составляюща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подъемной сил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силы тяжест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силы лобового сопротивлен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Уравнение неразрывности справедливо дл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потока газ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стационарного пото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потока жидк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Труба Пито – Прандля измеряе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пьезометрический и скоростной напор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полный и скоростной напор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полный и пьезометрический напор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ри переходе через звуковой барьер лобовое сопротивление:</w:t>
      </w:r>
    </w:p>
    <w:p>
      <w:pPr>
        <w:pStyle w:val="Style23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не изменяетс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растет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уменьшаетс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ритерий динамического подобия, определяющий переход ламинарного течения в турбулентное, характеризует отношение:</w:t>
      </w:r>
    </w:p>
    <w:p>
      <w:pPr>
        <w:pStyle w:val="Style23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сил трения к силам инерции;</w:t>
      </w:r>
    </w:p>
    <w:p>
      <w:pPr>
        <w:pStyle w:val="Style23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</w:rPr>
        <w:t>сил вязкости к силам трения;</w:t>
      </w:r>
    </w:p>
    <w:p>
      <w:pPr>
        <w:pStyle w:val="Style23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сил инерции к силам вязкости.</w:t>
      </w:r>
    </w:p>
    <w:p>
      <w:pPr>
        <w:pStyle w:val="Style21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1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1"/>
          <w:lang w:val="ru-RU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1"/>
          <w:lang w:val="ru-RU"/>
        </w:rPr>
      </w:pPr>
      <w:r>
        <w:rPr>
          <w:rFonts w:cs="Times New Roman"/>
          <w:color w:val="000000"/>
          <w:sz w:val="28"/>
          <w:szCs w:val="21"/>
          <w:lang w:val="ru-RU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вариант</w:t>
      </w:r>
    </w:p>
    <w:p>
      <w:pPr>
        <w:pStyle w:val="Style21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Электронагреватель в Монгольфьере не используется из-за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большого веса установк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  <w:highlight w:val="yellow"/>
        </w:rPr>
        <w:t>тепловой инерци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</w:rPr>
        <w:t>пожарной опасн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rFonts w:cs="Times New Roman" w:ascii="Times New Roman" w:hAnsi="Times New Roman"/>
          <w:sz w:val="28"/>
          <w:lang w:val="ru-RU"/>
        </w:rPr>
        <w:t>Аэродинамическая подъемная сила обусловлена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  <w:highlight w:val="yellow"/>
        </w:rPr>
        <w:t>разностью да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Б) разностью температур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>В) разностью скор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1"/>
        </w:rPr>
        <w:t>3</w:t>
      </w:r>
      <w:r>
        <w:rPr>
          <w:color w:val="000000"/>
          <w:sz w:val="28"/>
          <w:szCs w:val="21"/>
        </w:rPr>
        <w:t xml:space="preserve">. </w:t>
      </w:r>
      <w:r>
        <w:rPr>
          <w:rFonts w:eastAsia="Calibri"/>
          <w:sz w:val="28"/>
          <w:lang w:eastAsia="en-US"/>
        </w:rPr>
        <w:t>Высота подъема аэростата определяется</w:t>
      </w:r>
      <w:r>
        <w:rPr>
          <w:color w:val="000000"/>
          <w:sz w:val="28"/>
          <w:szCs w:val="21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его объемом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его прочностью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В</w:t>
      </w:r>
      <w:r>
        <w:rPr>
          <w:i/>
          <w:color w:val="000000"/>
          <w:sz w:val="28"/>
          <w:szCs w:val="21"/>
          <w:highlight w:val="yellow"/>
        </w:rPr>
        <w:t>)</w:t>
      </w:r>
      <w:r>
        <w:rPr>
          <w:color w:val="000000"/>
          <w:sz w:val="28"/>
          <w:szCs w:val="21"/>
          <w:highlight w:val="yellow"/>
        </w:rPr>
        <w:t xml:space="preserve"> его плотностью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Аэродинамические силы относятся к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сосредоточенным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поверхностным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объемно-массовым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Свободное тело совершает развороты вокруг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центра масс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центра да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центра симметри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Для устойчивого равновесия в полете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центр масс должен совпадать с центром да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центр масс должен быть впереди центра да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центр масс должен быть позади центра давлен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ми аэродинамической силы являются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сила давления и сила тр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сила инерции и сила сопроти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подъемная сила и сила сопротивлен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 атаки плоской поверхности – это угол между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плоскостью и вектором скорости пото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нормалью к плоскости и вектором скорости пото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плоскостью и вектором подъемной сил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Балансирное управление основано на изменении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угла атак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положения центра давлени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положения центра масс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Хвостовое оперение обеспечивает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прочность конструкци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необходимую подъемную силу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запас аэродинамической устойчив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ль силы тяги в безмоторной планете выполняет составляюща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подъемной сил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силы тяжести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силы лобового сопротивлени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Уравнение неразрывности справедливо для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потока газ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стационарного потока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потока жидкост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Труба Пито – Прандля измеряет: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пьезометрический и скоростной напор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полный и скоростной напоры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1"/>
        </w:rPr>
        <w:t>В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полный и пьезометрический напоры</w:t>
      </w:r>
      <w:r>
        <w:rPr>
          <w:color w:val="000000"/>
          <w:sz w:val="28"/>
          <w:szCs w:val="21"/>
        </w:rPr>
        <w:t>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ри переходе через звуковой барьер лобовое сопротивление:</w:t>
      </w:r>
    </w:p>
    <w:p>
      <w:pPr>
        <w:pStyle w:val="Style23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А)</w:t>
      </w:r>
      <w:r>
        <w:rPr>
          <w:color w:val="000000"/>
          <w:sz w:val="28"/>
          <w:szCs w:val="21"/>
        </w:rPr>
        <w:t xml:space="preserve"> не изменяется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>Б)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highlight w:val="yellow"/>
        </w:rPr>
        <w:t>растет;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уменьшается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ритерий динамического подобия, определяющий переход ламинарного течения в турбулентное, характеризует отношение:</w:t>
      </w:r>
    </w:p>
    <w:p>
      <w:pPr>
        <w:pStyle w:val="Style23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А) </w:t>
      </w:r>
      <w:r>
        <w:rPr>
          <w:color w:val="000000"/>
          <w:sz w:val="28"/>
          <w:szCs w:val="21"/>
        </w:rPr>
        <w:t>сил трения к силам инерции;</w:t>
      </w:r>
    </w:p>
    <w:p>
      <w:pPr>
        <w:pStyle w:val="Style23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Б) </w:t>
      </w:r>
      <w:r>
        <w:rPr>
          <w:color w:val="000000"/>
          <w:sz w:val="28"/>
          <w:szCs w:val="21"/>
        </w:rPr>
        <w:t>сил вязкости к силам трения;</w:t>
      </w:r>
    </w:p>
    <w:p>
      <w:pPr>
        <w:pStyle w:val="Style23"/>
        <w:shd w:fill="FFFFFF" w:val="clear"/>
        <w:ind w:firstLine="709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  <w:t xml:space="preserve">В) </w:t>
      </w:r>
      <w:r>
        <w:rPr>
          <w:color w:val="000000"/>
          <w:sz w:val="28"/>
          <w:szCs w:val="21"/>
          <w:highlight w:val="yellow"/>
        </w:rPr>
        <w:t>сил инерции к силам вязкости.</w:t>
      </w:r>
    </w:p>
    <w:p>
      <w:pPr>
        <w:pStyle w:val="Style21"/>
        <w:spacing w:lineRule="auto" w:line="360"/>
        <w:jc w:val="both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84" w:hanging="375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  <w:rFonts w:ascii="Times New Roman" w:hAnsi="Times New Roman" w:cs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1084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34:00Z</dcterms:created>
  <dc:creator>Пользователь Microsoft Office</dc:creator>
  <dc:description/>
  <cp:keywords/>
  <dc:language>en-US</dc:language>
  <cp:lastModifiedBy>Admin</cp:lastModifiedBy>
  <dcterms:modified xsi:type="dcterms:W3CDTF">2021-07-30T14:46:00Z</dcterms:modified>
  <cp:revision>10</cp:revision>
  <dc:subject/>
  <dc:title/>
</cp:coreProperties>
</file>