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ая корпорация по космической деятельности Роскосмос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№5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эродинамика и баллист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тоговое занят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, 2020 г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роводится контроль знаний учащихся в виде итогового теста по пройденной дополнительной общеразвивающей программе «Аэродинамика и баллисти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«Аэродинамика и баллистика» являлось интенсивное и всестороннее обучение баллистике и основам аэродинамики в аэрокосмической отрасли Российской Федерации, а также формирование соответствующей базы знаний и умений, которая в дальнейшем будет способствовать ведению научной, исследовательской и инженерной деятельности учащихся, избравших для себя аэрокосмическую отрас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содержит 15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 печатном виде (Приложение 1) раздаются учащимся. После окончания прохождения теста лист с ответами сдается преподавате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правильности ответов преподаватель выставляет итоговую оценку. Правильные ответы приведены в Приложении 2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тестирования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отлично» - дано от 12 до 15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хорошо» - дано от 10 до 11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удовлетворительно» - дано от 7 до 9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- дано менее 7 правильных ответ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Итоговое занят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Аэродинамика и баллистик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логическое мышление, внимание, словесно-логическую память;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воображение, сообразительность, познавательный интер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>: 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тест (Приложение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</w:rPr>
        <w:t>: 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 рефлек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ДОЛЖИТЕЛЬНОСТЬ УРОКА: </w:t>
      </w:r>
      <w:r>
        <w:rPr>
          <w:rFonts w:cs="Times New Roman" w:ascii="Times New Roman" w:hAnsi="Times New Roman"/>
          <w:bCs/>
          <w:iCs/>
          <w:sz w:val="28"/>
          <w:szCs w:val="28"/>
        </w:rPr>
        <w:t>45 мин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5 мин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пояснения по выполнению теста и раздает каждому учащемуся тес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ИТОГОВОГО КОНТРОЛЯ (30 мин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лучения итогового теста учащиеся подписывают свою работу и приступают к её выполнению. После учащиеся сдают учителю свое выполненное итоговое зада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 минут)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одит беседу с учащимися по пройденному курсу. Уточняет, были ли выполнены цели и задачи курса. Учитель спрашивает мнение о программе «Аэродинамика и баллистика», учащиеся, по желанию, дают ответ в 2-3 предложения: что было интересно, что больше понравилось или что-то вызвало трудности и т.д.</w:t>
      </w:r>
    </w:p>
    <w:p>
      <w:pPr>
        <w:pStyle w:val="Style22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орный конспек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(5 мину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тогового контроля (30 мину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лексия (10 минут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каз М.В. Ломоносова от использования воздушного змея для метеонаблюдений связан с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ограничением высоты полет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риском удара молни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недостаточной подъемной сило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Критерий применимости гипотезы сплошности характеризует соотношение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скорости потока и скорости теплового движения молекул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длины свободного пробега молекулы и характерного размера тел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давления и температуры сред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Причиной немонотонности изменения температуры с высотой является</w:t>
      </w:r>
      <w:r>
        <w:rPr>
          <w:color w:val="000000"/>
          <w:sz w:val="28"/>
          <w:szCs w:val="21"/>
        </w:rPr>
        <w:t>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оглощение солнечного излучения отдельными газами в составе воздух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конвективное перемешивание слоев атмосфер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взаимодействие солнечной радиации с тепловым излучением Земл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Эффект аэродинамического экрана возникает вследствие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роста температуры воздуха в сужающемся канале между поверхностью и крылом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колебаний высоты полет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встречи крыла с отраженной от поверхности волной давлени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хема «утка» в сравнении с классической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увеличивает поперечные нагрузки на конструкцию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уменьшает поперечные нагрузки на конструкцию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не влияет на поперечные нагрузк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одольные направляющие на стреловидном крыле используются дл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увеличения проч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уменьшения турбулентности поток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ротиводействия скосу потока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Формула скорости К.Э. Циолковского выведена дл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тела постоянной масс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тела уменьшающейся масс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тела возрастающей масс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val="ru-RU"/>
        </w:rPr>
        <w:t>Скорость К.Э. Циолковског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выше реальной конечной скорости ракет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равна реальной конечной скорости ракет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ниже реальной конечной скорости ракет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иномет стреляет п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настильной траектори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траектории максимальной даль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навесной траектори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Отделение головной части от ракеты позволяет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уменьшить время полета до цел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увеличить точность попадани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сложнить задачу противоракетной оборо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вертолета Да Винчи противоречит закону сохранени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импульс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момента импульс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энерги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ретья космическая скорость обеспечивает покидание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грависферы Земл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грависферы Солнц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грависферы Млечного пут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ретья космическая скорость направлена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радиально от Солнц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в сторону движения Солнца в галактике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в сторону годового движения Земл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еимуществом двухимпульсной схемы выведения на геостационарную орбиту является:</w:t>
      </w:r>
    </w:p>
    <w:p>
      <w:pPr>
        <w:pStyle w:val="Style22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минимальное время выведени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максимальная точность установки спутник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минимальные энергетические затрат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м трехимпульсной схемы выведения на геостационарную орбиту является:</w:t>
      </w:r>
    </w:p>
    <w:p>
      <w:pPr>
        <w:pStyle w:val="Style22"/>
        <w:shd w:fill="FFFFFF" w:val="clear"/>
        <w:ind w:left="1084" w:hanging="0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минимальное время выведения;</w:t>
      </w:r>
    </w:p>
    <w:p>
      <w:pPr>
        <w:pStyle w:val="Style22"/>
        <w:shd w:fill="FFFFFF" w:val="clear"/>
        <w:spacing w:lineRule="auto" w:line="360" w:before="0" w:after="0"/>
        <w:ind w:left="1084" w:hanging="0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максимальная точность установки спутника;</w:t>
      </w:r>
    </w:p>
    <w:p>
      <w:pPr>
        <w:pStyle w:val="Style22"/>
        <w:shd w:fill="FFFFFF" w:val="clear"/>
        <w:spacing w:lineRule="auto" w:line="360" w:before="0" w:after="0"/>
        <w:ind w:left="1084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минимальные энергетические затрат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каз М.В. Ломоносова от использования воздушного змея для метеонаблюдений связан с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ограничением высоты полет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риском удара молни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недостаточной подъемной сило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Критерий применимости гипотезы сплошности характеризует соотношение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скорости потока и скорости теплового движения молекул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длины свободного пробега молекулы и характерного размера тел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давления и температуры сред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Причиной немонотонности изменения температуры с высотой является</w:t>
      </w:r>
      <w:r>
        <w:rPr>
          <w:color w:val="000000"/>
          <w:sz w:val="28"/>
          <w:szCs w:val="21"/>
        </w:rPr>
        <w:t>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оглощение солнечного излучения отдельными газами в составе воздух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конвективное перемешивание слоев атмосфер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взаимодействие солнечной радиации с тепловым излучением Земл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Эффект аэродинамического экрана возникает вследствие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роста температуры воздуха в сужающемся канале между поверхностью и крылом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колебаний высоты полет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встречи крыла с отраженной от поверхности волной давлени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хема «утка» в сравнении с классической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увеличивает поперечные нагрузки на конструкцию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уменьшает поперечные нагрузки на конструкцию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не влияет на поперечные нагрузк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одольные направляющие на стреловидном крыле используются дл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увеличения проч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уменьшения турбулентности поток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ротиводействия скосу потока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Формула скорости К.Э. Циолковского выведена дл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тела постоянной масс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тела уменьшающейся масс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тела возрастающей масс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val="ru-RU"/>
        </w:rPr>
        <w:t>Скорость К.Э. Циолковског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выше реальной конечной скорости ракет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равна реальной конечной скорости ракеты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ниже реальной конечной скорости ракет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иномет стреляет п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настильной траектори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траектории максимальной даль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навесной траектори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Отделение головной части от ракеты позволяет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уменьшить время полета до цел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увеличить точность попадани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сложнить задачу противоракетной оборо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вертолета Да Винчи противоречит закону сохранения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импульс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момента импульс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энерги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ретья космическая скорость обеспечивает покидание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грависферы Земл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грависферы Солнц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грависферы Млечного пут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ретья космическая скорость направлена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радиально от Солнц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в сторону движения Солнца в галактике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в сторону годового движения Земл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еимуществом двухимпульсной схемы выведения на геостационарную орбиту является:</w:t>
      </w:r>
    </w:p>
    <w:p>
      <w:pPr>
        <w:pStyle w:val="Style22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минимальное время выведени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максимальная точность установки спутника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минимальные энергетические затрат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м трехимпульсной схемы выведения на геостационарную орбиту является:</w:t>
      </w:r>
    </w:p>
    <w:p>
      <w:pPr>
        <w:pStyle w:val="Style22"/>
        <w:shd w:fill="FFFFFF" w:val="clear"/>
        <w:ind w:left="1084" w:hanging="0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минимальное время выведения;</w:t>
      </w:r>
    </w:p>
    <w:p>
      <w:pPr>
        <w:pStyle w:val="Style22"/>
        <w:shd w:fill="FFFFFF" w:val="clear"/>
        <w:spacing w:lineRule="auto" w:line="360" w:before="0" w:after="0"/>
        <w:ind w:left="1084" w:hanging="0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максимальная точность установки спутника;</w:t>
      </w:r>
    </w:p>
    <w:p>
      <w:pPr>
        <w:pStyle w:val="Style22"/>
        <w:shd w:fill="FFFFFF" w:val="clear"/>
        <w:spacing w:lineRule="auto" w:line="360" w:before="0" w:after="0"/>
        <w:ind w:left="1084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минимальные энергетические затра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34:00Z</dcterms:created>
  <dc:creator>Пользователь Microsoft Office</dc:creator>
  <dc:description/>
  <cp:keywords/>
  <dc:language>en-US</dc:language>
  <cp:lastModifiedBy>Крепость</cp:lastModifiedBy>
  <dcterms:modified xsi:type="dcterms:W3CDTF">2021-07-23T10:29:00Z</dcterms:modified>
  <cp:revision>8</cp:revision>
  <dc:subject/>
  <dc:title/>
</cp:coreProperties>
</file>