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осударственная корпорация по космической деятельности Роскосмос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истерство просвещ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А №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эродинамика и баллист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дух и его основные параметр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осква, 2020 г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проводится контроль знаний учащихся в виде теста по пройденной дополнительной общеразвивающей программе «Аэродинамика и баллистик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содержит 14 вопро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в печатном виде (Приложение 1) раздаются учащимся. После окончания прохождения теста лист с ответами сдается преподавател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оверки правильности ответов преподаватель выставляет итоговую оценку. Правильные ответы приведены в Приложении 2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тестирования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отлично» - дано от 12 до 14 правильных ответов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хорошо» - дано от 9 до 11 правильных ответов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удовлетворительно» - дано от 6 до 8 правильных ответов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неудовлетворительно» - дано менее 6 правильных ответов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Воздух и его основные парамет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УРОКА:</w:t>
      </w:r>
    </w:p>
    <w:p>
      <w:pPr>
        <w:pStyle w:val="Style20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изученный материал по </w:t>
      </w:r>
      <w:r>
        <w:rPr>
          <w:rFonts w:cs="Times New Roman" w:ascii="Times New Roman" w:hAnsi="Times New Roman"/>
          <w:sz w:val="28"/>
          <w:szCs w:val="28"/>
          <w:lang w:val="ru-RU"/>
        </w:rPr>
        <w:t>бло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Введение в аэродинамику» 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Земная атмосфер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ь логическое мышление, внимание, словесно-логическую память;</w:t>
      </w:r>
    </w:p>
    <w:p>
      <w:pPr>
        <w:pStyle w:val="Style20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воображение, сообразительность, познавательный интере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ГЛЯДНЫЕ ПОСОБИЯ</w:t>
      </w:r>
      <w:r>
        <w:rPr>
          <w:rFonts w:cs="Times New Roman" w:ascii="Times New Roman" w:hAnsi="Times New Roman"/>
          <w:sz w:val="28"/>
          <w:szCs w:val="28"/>
        </w:rPr>
        <w:t>: презентац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АТОЧНЫЙ МАТЕРИАЛ: </w:t>
      </w:r>
      <w:r>
        <w:rPr>
          <w:rFonts w:cs="Times New Roman" w:ascii="Times New Roman" w:hAnsi="Times New Roman"/>
          <w:sz w:val="28"/>
          <w:szCs w:val="28"/>
        </w:rPr>
        <w:t>тест (Приложение 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ИЕ СРЕДСТВА</w:t>
      </w:r>
      <w:r>
        <w:rPr>
          <w:rFonts w:cs="Times New Roman" w:ascii="Times New Roman" w:hAnsi="Times New Roman"/>
          <w:sz w:val="28"/>
          <w:szCs w:val="28"/>
        </w:rPr>
        <w:t>: компьютер, проектор, экра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 УРОКА</w:t>
      </w:r>
      <w:r>
        <w:rPr>
          <w:rFonts w:cs="Times New Roman" w:ascii="Times New Roman" w:hAnsi="Times New Roman"/>
          <w:sz w:val="28"/>
          <w:szCs w:val="28"/>
        </w:rPr>
        <w:t>: урок рефлек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ДОЛЖИТЕЛЬНОСТЬ УРОКА: </w:t>
      </w:r>
      <w:r>
        <w:rPr>
          <w:rFonts w:cs="Times New Roman" w:ascii="Times New Roman" w:hAnsi="Times New Roman"/>
          <w:bCs/>
          <w:iCs/>
          <w:sz w:val="28"/>
          <w:szCs w:val="28"/>
        </w:rPr>
        <w:t>45 мину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ИЗАЦИОННЫЙ МОМЕНТ </w:t>
      </w:r>
      <w:r>
        <w:rPr>
          <w:rFonts w:cs="Times New Roman" w:ascii="Times New Roman" w:hAnsi="Times New Roman"/>
          <w:sz w:val="28"/>
          <w:szCs w:val="28"/>
        </w:rPr>
        <w:t>(5 мину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иветствует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ет пояснения по выполнению теста и раздает каждому учащемуся тес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ОЙДЕННОГО МАТЕРИАЛА (5 минут)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водит устный опрос учащихся по домашнему заданию: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параметры атмосферы;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чего зависит сила аэродинамического сопротивления;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теплоемкость;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теплопроводность;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преимущества и недостатки вертикального старта раке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ЗУЧЕННОГО МАТЕРИАЛА И ОТРАБОТКА ПРАКТИЧЕСКИХ УМ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0 минут)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лучения теста учащиеся подписывают свою работу и приступают к её выполнению. После учащиеся сдают учителю свое выполненное задани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 минут)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водит беседу с учащимися по пройденным темам, учащиеся, по желанию, дают ответ в 2-3 предложения: что было интересно, что больше понравилось или что-то вызвало трудности и т.д.</w:t>
      </w:r>
    </w:p>
    <w:p>
      <w:pPr>
        <w:pStyle w:val="Style22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ДОМАШНЕЕ ЗАДАНИЕ (3 минут)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авершению урока учитель объясняет ход выполнения домашнего практического задания для закрепления изученного теоретического материала. Задание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бочей тетради.</w:t>
      </w:r>
    </w:p>
    <w:p>
      <w:pPr>
        <w:pStyle w:val="Style22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порный конспек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момент (5 минут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ойденного материала (5 минут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изученного материала и отработка практических умений (30 минут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(2 минут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(3 минуты).</w:t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Список литературы</w:t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Основная 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хитарян, А.М. Аэродинамика/ А.М. Мхитарян. - ЭКОЛИТ, 20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режко Е.Г. Введение в физику космоса/ Е.Г. Бережко. - ФИЗМАТЛИТ, 20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мич Е.О. Космос/ Е.О. Хомич. - АСТ, 201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деев Ю.Ф. Космос, баллистика, человек/ Ю.Ф.Авдеев. - Высшая школа, 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ве И.П. Внутренняя баллистика. Пиродинамика/ И.П. Граве. -  20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эвис Л., Внешняя баллистика ракет / Л.Девис, Дж. Фоллин, Л. Блитцер. - Воениздат, 2000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Тес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вариант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ильная и навесная траектории совпадают для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А) </w:t>
      </w:r>
      <w:r>
        <w:rPr>
          <w:color w:val="000000"/>
          <w:sz w:val="28"/>
          <w:szCs w:val="21"/>
        </w:rPr>
        <w:t>минимальной дальност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Б) </w:t>
      </w:r>
      <w:r>
        <w:rPr>
          <w:color w:val="000000"/>
          <w:sz w:val="28"/>
          <w:szCs w:val="21"/>
        </w:rPr>
        <w:t>максимальной дальност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>средней дальности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1"/>
        </w:rPr>
      </w:pPr>
      <w:r>
        <w:rPr>
          <w:rFonts w:cs="Times New Roman" w:ascii="Times New Roman" w:hAnsi="Times New Roman"/>
          <w:sz w:val="28"/>
          <w:lang w:val="ru-RU"/>
        </w:rPr>
        <w:t>Угол 45º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беспечивает максимальную дальность броска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>) в воздухе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Б) в воде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) в вакууме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  <w:t>3</w:t>
      </w:r>
      <w:r>
        <w:rPr>
          <w:color w:val="000000"/>
          <w:sz w:val="28"/>
          <w:szCs w:val="21"/>
        </w:rPr>
        <w:t>. С ростом дальности оптимальный угол бросания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увеличивается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уменьшается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остается неизменным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Сила аэродинамического сопротивления не зависит от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размеров тел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скорости полет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массы тела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Гипотеза «плоской Земли»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приемлема для малой дальности броск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приемлема для большой дальности броск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неприемлема для обоих случаев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Жертвой первой авиакатастрофы был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Осборн Рейнольдс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Отто Лилиенталь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Людвиг Прандтль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>Для полъема метеоприборов М.В. Ломоносов разрабатывал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аэростат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вертолет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воздушный змей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Внезапное изменение лобового сопротивления сферы вызвано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ошибкой эксперимент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ошибкой вычислений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изменением режима обтекани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 Движущиеся узлы используются в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Эйлеровых сетках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Лагранжевых сетках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обоих вариантах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Один из первых дирижаблей был спроектирован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Леонардо да Винч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Д.И. Менделеевым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К.Э. Циолковским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потезу сплошности в физику ввел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Л. Эйлер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И. Ньютон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>М.В. Ломоносов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Температура воздуха с высотой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меняется немонотонно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возрастает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уменьшаетс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Давление с высотой меняется по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логарифмическому закону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экспоненциальному закону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линейному закону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За термоусадку материалов ответственен процесс:</w:t>
      </w:r>
    </w:p>
    <w:p>
      <w:pPr>
        <w:pStyle w:val="Style22"/>
        <w:shd w:fill="FFFFFF" w:val="clear"/>
        <w:ind w:firstLine="709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теплового расширения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теплообмена со средой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поверхностного натяжени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Тес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вариант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ильная и навесная траектории совпадают для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А) </w:t>
      </w:r>
      <w:r>
        <w:rPr>
          <w:color w:val="000000"/>
          <w:sz w:val="28"/>
          <w:szCs w:val="21"/>
        </w:rPr>
        <w:t>минимальной дальност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Б) </w:t>
      </w:r>
      <w:r>
        <w:rPr>
          <w:color w:val="000000"/>
          <w:sz w:val="28"/>
          <w:szCs w:val="21"/>
          <w:highlight w:val="yellow"/>
        </w:rPr>
        <w:t>максимальной дальност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>средней дальности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1"/>
        </w:rPr>
      </w:pPr>
      <w:r>
        <w:rPr>
          <w:rFonts w:cs="Times New Roman" w:ascii="Times New Roman" w:hAnsi="Times New Roman"/>
          <w:sz w:val="28"/>
          <w:lang w:val="ru-RU"/>
        </w:rPr>
        <w:t>Угол 45º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беспечивает максимальную дальность броска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>) в воздухе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Б) в воде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В) </w:t>
      </w:r>
      <w:r>
        <w:rPr>
          <w:color w:val="000000"/>
          <w:sz w:val="28"/>
          <w:szCs w:val="21"/>
          <w:highlight w:val="yellow"/>
        </w:rPr>
        <w:t>в вакууме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1"/>
        </w:rPr>
        <w:t>3</w:t>
      </w:r>
      <w:r>
        <w:rPr>
          <w:color w:val="000000"/>
          <w:sz w:val="28"/>
          <w:szCs w:val="21"/>
        </w:rPr>
        <w:t>. С ростом дальности оптимальный угол бросания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увеличивается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уменьшается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остается неизменным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Сила аэродинамического сопротивления не зависит от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размеров тел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скорости полет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массы тела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Гипотеза «плоской Земли»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приемлема для малой дальности броск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приемлема для большой дальности броск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неприемлема для обоих случаев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Жертвой первой авиакатастрофы был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Осборн Рейнольдс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Отто Лилиенталь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Людвиг Прандтль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>Для полъема метеоприборов М.В. Ломоносов разрабатывал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аэростат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вертолет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воздушный змей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Внезапное изменение лобового сопротивления сферы вызвано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ошибкой эксперимент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ошибкой вычислений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изменением режима обтекани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 Движущиеся узлы используются в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Эйлеровых сетках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Лагранжевых сетках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обоих вариантах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Один из первых дирижаблей был спроектирован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Леонардо да Винч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Д.И. Менделеевым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К.Э. Циолковским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потезу сплошности в физику ввел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Л. Эйлер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И. Ньютон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>М.В. Ломоносов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Температура воздуха с высотой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меняется немонотонно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возрастает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уменьшаетс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Давление с высотой меняется по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логарифмическому закону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экспоненциальному закону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линейному закону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За термоусадку материалов ответственен процесс:</w:t>
      </w:r>
    </w:p>
    <w:p>
      <w:pPr>
        <w:pStyle w:val="Style22"/>
        <w:shd w:fill="FFFFFF" w:val="clear"/>
        <w:ind w:firstLine="709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теплового расширения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теплообмена со средой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поверхностного натяжения.</w:t>
      </w:r>
    </w:p>
    <w:p>
      <w:pPr>
        <w:pStyle w:val="Style20"/>
        <w:spacing w:lineRule="auto" w:line="360"/>
        <w:ind w:left="1069" w:hanging="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084" w:hanging="37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1084" w:hanging="375"/>
      </w:pPr>
      <w:rPr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firstLine="709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4:34:00Z</dcterms:created>
  <dc:creator>Пользователь Microsoft Office</dc:creator>
  <dc:description/>
  <cp:keywords/>
  <dc:language>en-US</dc:language>
  <cp:lastModifiedBy>Admin</cp:lastModifiedBy>
  <dcterms:modified xsi:type="dcterms:W3CDTF">2021-07-30T14:29:00Z</dcterms:modified>
  <cp:revision>8</cp:revision>
  <dc:subject/>
  <dc:title/>
</cp:coreProperties>
</file>